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andbuchSeite #ST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zuSTICKER-Etikettendruckprogramm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OrdnerSTICKERsolltensichfolgendeDateienbefinden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RDNERST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RDNER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RDNERASCI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HORTCU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RDNERWORDPL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SB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BL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RDNERPI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ICTO_1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ICTO_2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ER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ICKER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llevonSTICKERgebotenenFunktionen(Editor,Pict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nzuladen)benutz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steinSpeicheraufbau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estenseinMegabyteerforderlichohnediesendurch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'czubeschneiden.ACC'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nSTICKERaussowieso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nur512Kilobytezuverfgunghabenkannes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desEditorszueinemSpeicherberlaufkommen(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t),aberprobierengehtberstu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LadenvonSTICKERmittelsDoppelklickauf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rscheinteinMenbildschirm,indemSieall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STICKER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iewerdensichsicherwundern,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diePull-down-Mensbleiben.-Nicht,daderEntwickl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abersoistdieBedienungwesentlicheinf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rden.IndiesemMenbildschirmfindenSieeinLabel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IhreAktionenausgeflltwird(werdenkann),eine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-Box,diedenInhaltIhrergeradeeingelegten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,eineReihevonkleinenIcons,diealsSymbo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IhrerDiskettedarstellensollenundeinigeFunk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,diebestimmteAktionen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NachdemStar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ERfragtSiedasProgramm,welchenDruckerSie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legtSTICKERautomatischdieentsprechendeDateifr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24-Nadel-Drucke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sichIhnendieseFragenicht,sobefindetsichauf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choneinFilenamensDRUCKER.Siesolltenes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ichtshalb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wennSienichtwissen,obdasFil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eigenenDruckerist.DieAnpassungfr24-Nadel-Druck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nNECP6/P7abgestimmt.ZumTestdesProgramms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STARNL10,RitemanF+undNECP6/P7verwendet,wobei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mDruckerSchwierigkeitenauftra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befindenSiesichimMenbildschirmunddasProgramm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geradedieDatenderDiskettedesStartlaufwerks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Select-Box(kurz:FS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---DieFile-Select-Box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FSB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derFSBseh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aktuellenPfad.Ind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sinddieDateien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diskettevonSTICKERauf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MitdenPfeil-undDo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amlinkenRandderF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chnelldurchdi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.DasOrdnersymbol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feiltastendientzum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rOrdner.Unterhal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sindzweiLaufwerks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ezurAuswahldesLaufwerks,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dieDatengeles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darunterliegenden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SieBoxenmiteinem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(kannzurKennzeichn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indasLabel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wennesange-klicktwi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BezeichnungEXT(ber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xtension(z.B..PRG)m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Label)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derAnzeigeder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sDatums(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atei)whlen.AmunterenRandderFSB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,obSieeineOrdneralsganzenOrdnerindas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ehmenwollenoderobderOrdn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soll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iedarinbefindlichenDateienberneh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as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zurF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---DasLabel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imMenbildschirmsehenSiedaseigentlicheLabel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genauso,wieSieeszusammengestellthaben,aus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kommensollte.DiepassendenEtikettenbekommenz.B.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formaufEndlostrgerninKaufhusernundimBrobeda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.DasLabe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Prinzipaufzwei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tenmitde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Informationenflle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as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durchdasbernehmenvonDatenmitderMausausderF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enoderaberjedesFeldanklickenunddan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Texto..berdieTastatureingeben.Das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auseinemRckentext(15ZeichenundSymbolzu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ungvonMonochrom-/Colorsoftware),einemRandtext(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)undsiebenZeilenaufderVorderseitedesAufkle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denendieersteinFettschriftgedrucktwird(dage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smachen-auerdenSourcecodebestellenundabnd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seZeilenzufllenklickenSieeinfachinderFS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Dateian,positionierendenMauszeige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enStelleimLabelunddrckendielinkeMaustast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1600001\LABEL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Graphik-----&gt;                    &lt;----rechte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eidenGraphikfe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nuntensicht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ken(Icons)fllenindemSiedortanderau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entwederdielinkeoderdierechteMaustaste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nbeidenGraphikfeldernsehenSienochzweiklei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,indieSieeinenbeliebigenUntertiteleintra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klickengengt).ImrechtenFelderscheintaber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derGraphikmittelsderrechtenMaustastedi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dergewhltenGraphikautomatischimFeldrechts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Pictogramm.Nat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asab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nichtgefllt.Mitderrecht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rlinkenGraphikbestimmtevoreingestellt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lenden(Datum,Original,BackupundWorkdisk).Unt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GraphikkannderTittelderGraphik,mittels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eingeblendetwerden.ImBlockzwischenden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kfeldernbefindetsicheinFeldfrdieDisket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anzoben)undweiterevierFelderfrkurzeNotiz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.Mitderlink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nallen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nbeliebigeTexteeingeben.Siesolltenaber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Maustastenichtzukurzkommenlassenunddie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probieren.Mitderrecht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voreingestellteTextehiereinblenden(Protect/U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t,Diskettenformat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---Pictogramme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obenschonkurzangesprochenfindenSieamunterenRa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ildschirmseineganzeReiheausgesprochenniedlicherPi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,dieSiezumBebildernIhresDiskettenaufklebers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AusPlatzgrndensehenSielediglichsechsdieser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einander.MitdenrechtsundlinksderReihebefin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symbo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berdieReihenwechseln,so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tlichbeliebigvieledieserPictogrammeverwen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tandardeinstellungdieserIconsisti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ICKER1.DAT"gespeichert,dieSienatrlichnach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it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asgeschieht,indemSieaufdenButton"ADD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W"klicken,dersichzwischendemLabelundderFSB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erdengefragt,obSieweiterePictogrammeladenoder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wollen.EntscheidenSiesichfrLaden,sohab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derWahlzwischenHinzuladen(alsodiebe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n)oderberladenderbestehendenPictogramme.I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sindmitderextention".ADD"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SiesichfrdieFunktion"Erzeugen",erschein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mitinsgesamt24(leeren)Iconsundeine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emMenuepunktLA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ertigeIcon-Datein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MitSPEICHERN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stellteIconsreihe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peichern.HierzuwhlenSieeinfachdiejenigenReihenau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Abspeicher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undklickenanschliesend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SienuneinselbsterstelltesIconbetiteln,so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unktion"BENENNEN".EserscheintIhreGraphik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BildeinenNamenundeinenKennbuchstabenzuordn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buchstabeerscheintimmerzustzlichzurDiskettennummer(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s,S-Sprache,G-Spiele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---DerEditor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WahlderFunktion"EDITIEREN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tels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EditorsIconsverndernoderneuM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rklrtsichderEditorvonselbst,aberdasind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arbesonderheitenanzumeken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 Zeichenfunktionen   werden  mit   gehaltener  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usgefhrt und mit loslassen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kann der letzte schritt rckgng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werden (undo la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 setz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 nachdem  wie  man anfngt  werden  Punkte  entw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.  Fngt mann bei einem ges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 an,  so ist man 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odus und umgekehrt  (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T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r  Funktion  kann  man  aus  einem  Bild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ogramm-groes  Stck  Ausschneiden.  Das  Bild 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aber mit BILD LADEN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ur DOODLE (32000 Bytes)  und  DEGAS  (.PI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34 Bytes)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eren von Flchen kann man mit einem kleinen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Muster schwarz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Ausgefltes rechteck zum Zeichnen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Bild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Bereich mit  augefllten  Recht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Bild wieder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---DerRest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ZweckderFunktionenCLEARundEND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anhandderDarstellungerkennen,sodawirdarauf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inzugehenbrauchen.Damitmiraberkeinernachsagen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ichzufaulgewesenwre,danochkurzzuerklren,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denndochnocheinkurzerKommentar.Mit"CLEAR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Labelundmit"ENDE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Programmordnung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extisthiernochnichtzuEnde-alsoweiter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Copyrigh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STICKERundalleanderenDateienzuSTICK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by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ShapoorE.Engine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Pictogramm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by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PeterC.Behren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Druckertreiberfr24-Nadel-Druck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by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EinemgutenFreundderunerkanntblei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andbuchzuSTICKER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by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FrankSteinmetz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istShareware.Trotzdemodergerade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,wennSieesanFreundeundBekannteweiter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ienweitergeben.nderungenanProgrammoder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kommerzielleVerbreitungwerdenSTrafrechtlichv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:WerSTICKERverflschtodernachmachtodernachgem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verflschteSTICKERinUmlaufbringtwirdmi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Programmierungnichtunter3Programmenbest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mSTICKERgeflltundwerhufigdamitarbeitetsollte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stehendeAdresseDM20.-schicken.Werauch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undeinenfrankiertenRckumschlagbeilegt,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denGFA-BASICSourcecodezu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ObolusunddenRckumschlagschickenSiebitt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poorE.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rideshuserStrae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oo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DankfrIhrVerstnd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