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NOBODYs-PROGRAMM-MANAGER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obody-Programm-Manager ist ein Programm, mit dessen Hilfe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listen erstellen und sortieren, sowie den Speicherplatzbedarf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n optim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gramme auf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Menpunkt "&lt;A&gt; Programme aufnehmen" werden die Programm-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t u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Methode, die Programme einzugeben ist etwas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, ab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komfort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sen Menpunkt anwhlt, erscheint eine File-Selec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die 1. Diskette in das Laufwerk ei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wichtig, da alle Disketten schreibgeschtzt sind, da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nwechsel nicht richtig erkannt wird (Fehl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Routine MEDIACH: tut mir leid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die Close-Box angeklickt, und es erscheint das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Programm der Diskette wird nun folgendermaen ein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 Files: Einzelne Files eines Programms werden angeklickt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K-Button besttigt. Daraufhin ermittel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Manager die Lnge des Files und addier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isherigen Lnge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:         Ordner lassen sich natrlich auch File fr File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einfacher ist jedoch folgende Meth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Ordner anklicken (es erscheint dessen Inh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o h n e   ein File auszuwhlen den OK-Butten ankli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 Manager ermittelt nun selbststndig di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im Ordner enthaltenen Files und addiert s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n Programm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 Files und Ordner eines Programms "eingegeben" wurden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Button angeklickt, ohne, da vorher ein File oder Ordner 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erscheint die Frage: "Name des Programm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natrlich der Programmname eingegeben. Dieser mu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des Start-Files bereinstimmen, sondern kann frei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rscheint wieder die File-Select-Box, und das Ganze wiederho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nge, bis alle Programme ein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in der File-Select-Box der Abbruch-Button angeklickt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 erscheint wieder (Gott sei d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ord noch zur Programml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Inhaltsverzeichnis angegebene Filelnge ist die tatschlich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Files. Auf der Disket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as File aber oft deutlich mehr Platz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einen werden pro Ordner 4k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zum anderen enthlt das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ster eines Files oft nicht mit eingerechneten Freir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-Manager korrigiert daher die Lngenangaben bei 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chnungen auf den tatschlich auf der Disket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2. Schritt ist normalerweise das Sortieren de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kann nach Programmname und -lnge so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sollte es eigentlich keine Schwierigkeiten bei der Bedienung 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verzichte ich auf eine Beschreibung (ja, ich bin ein fauler Hund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sollten keine Fragen zur Bedienung 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jenigen, die die Dateien auch noch anderweitig nutzen w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i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Extension angegeben wird, nimmt der Programm-Manag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".DSK" an. Die Dateien sind Sequentiell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1. Datensatz enthlt die Zahl der enthaltenen Programme als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FA-Basic-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folgen die Programmdaten und zwar in der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ame (String), Programmlnge (Za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nzeigen und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nutzt di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 Liste, wenn man sie nicht schwarz auf wei h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 wird Zweispaltig ausgegeben und kann im Falle de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s mit &lt;SPACE&gt; angehalten werden. Beim Druckerausdruck k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Name (nur fr den Privatgebrauch empfehlenswert !)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nym (ist sicherer !)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opti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r Menpunkt ist der Punkt &lt;O&gt; Disketten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viele Programme sammelt wird bald etwas feststellen: Diskett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uer ! Oft sind die Programme aber einfach nicht platzsparend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unter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-Manager ist nun in der Lage, einen Vorschlag zur Neu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Programme zu machen. Hierbei werden die Programm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platzspa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Disketten v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immer alle im Speicher befindlichen Programme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lso nur eine Auswahl zu optimieren, ist es notwendig, das Programm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arten und die Programme mit "Programme aufnehmen" 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Programme neu zu verteilen, mu der Programm-Manager wissen, ob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es oder zweiseitiges Laufwerk benutzt wird. Auerdem k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wahlweise auf den Drucker oder den Bildschirm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ollte eigentlich zur Benutzung des Programm-Managers 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 der Diskettenverwal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