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adin 1.3+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new version of Aladin, the Macintosh enhanc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add's on to the standard 1.3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e ROM access is perfectly patched and now Aladi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acintosh ROM Area Access ($400000-$40FFFF) by a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din/Macintosh ROM (Top of memory). Aladin correct code,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the line1111 is implemented to allow Patchers mad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tari ST computers from 512 Kb to 4Mb machines. Don't us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ike a JMP $000F1234 instead of a JMP $00401234 but use the line1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:</w:t>
        <w:tab/>
        <w:t>JMP  $00401234</w:t>
        <w:tab/>
        <w:t xml:space="preserve">     (4EF9 0040 1234)  dirty Mac RO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MP  $000F1234</w:t>
        <w:tab/>
        <w:t xml:space="preserve">     (4EF9 000F 1234)  old Aladin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 $FF4EF900401234 (FF4E F940 1234)  new Aladin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'patch trap' your patches can work on all Atari Computers, us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joy Macintosh Worl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