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MU.PRG  -  FARBEMU.PRG  -  EMULA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Public-Domain-Programme, d.h. sie d�rfen (und sollen) soof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�glich kopiert werden (nur alle drei zusammen !!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rogramme m�ssen (!!!) aus dem AUTO-Ordner heraus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WEMU.PRG dient dazu, auf einem Farbmonitor bzw. Fernse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 Aufl�sung (640*400) zu simulieren, d.h. das Bild wird (mehr oder weni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htzeit von der hohen in die mittlere Aufl�sung umgewandelt. Da Echt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zu viel Systemzeit schlucken w�rde, kann man im Men� einstell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 umgewandelt werden soll. Normaleinstellung ist 5, d.h. 50/5=10 Umw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eku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�uft mit den meisten Anwenderprogrammen und einigen Spiel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 Spiele die VBL-Routine ausschalten, kann man im Men� au�erdem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, ob das Programm �berpr�fen soll, ob es noch aktiv ist, und wenn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l ist, sich wieder selber zu installieren. Diese Option sollte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au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iele funktionieren trotzdem nicht. Das liegt daran, das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-Register $FF8260 oder den Monochrom-Detect-Pin direkt abfra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MU.PRG nat�rlich nicht die Hardware manipul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Spiel l�uft, das Bild aber flackert, dann liegt das dara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"Double-Buffering"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WEMU.PRG aktiv ist, kann man mit den folgenden Tasten den Umwandlung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 (CAPS LOCK und rechte SHIFT-Taste m�ssen dabei gedr�ckt sei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nd linke SHIFT-Taste   : jede zweite Zeile wird dargestellt,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ngen in der ers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d linke SHIFT-Taste : jede zweite Zeile wird dargestellt,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ngen bei der zwei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Taste alleine           : obere H�lfte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SHIFT-Taste alleine       : erstes bis drittes Viertel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Taste alleine         : untere H�lfte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EMU.PRG simuliert die geringe und mittlere Aufl�sung auf einem Monoch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Dabei werden die Farben in Grauwerte umgewandelt. Ansonsten gil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gesagte, nur das der Normaleinstellung 72/5�14 Umwandlungen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. Au�erdem wird das Bild immer voll angezeigt, d.h. d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 Umwandlungsmodi sind nicht n�t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ch jemand f�r den (dokumentierten) Assembler-Sourcecode interes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icke ich ihn gerne f�r 10.- DM (inkl. P/P)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        Michael R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senachstr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0 K�ln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's it fol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