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25-02-1988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Druckertreiber fr EPSON NEC P6/P7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Autor: Florian Sachse         V2.0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Ein DATA BECKER Produkt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eser externe Druckertreib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 aufgrund der hoh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 von Layouts und Bestckungsplnen sowohl  Mastab 1 : 1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m Mastab 2 : 1. Die Programmfunktionen entsprechen  im  w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des  Standardtreibers  von  PLATINE ST. Als zustzlich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jedoch folgende Men-Punkte aufgenommen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ER 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Fla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ob der 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ayouts und Bestckungsplnen im Mastab 1 : 1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: 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ANDIEREN  Ist das Flag nicht gesetzt, so werden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g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uendurchmesser von 1.27 mm ausgedruckt. Bei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em Flag werden,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Pads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messer von ca. 2 mm  erweitert.  Die  Angab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messer beziehen sich auf Mastab 1 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Beim Ausdruck des Bestckungsplans kann  die  Besch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unterdrckt werden. So ist eine manuelle Besch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g des Plan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