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STADG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GO ist ein Zusatzprogramm zu STADPLUS. Es arbeitet nur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en Version von STAD zusammen. STADGO bietet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chreiben mit SIGNUM-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liebiges scrollen/kopieren/verschieben im Grobildspeicher (2*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glatte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kleiner Zeichnungen z.B. aus ST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GO.PRG mu in dem selben Verzeichnis stehen, wie STADPLUS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von STADGO werden Sie gefragt, ob der Grobild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rviert werden soll. Wenn Sie hier NEE an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UM-Fonts und Splines benutzen. Danach wird automatisch STAD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gewohnt arbeiten, aber STADGO warte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darauf, da Sie eine Funktionstaste d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SIGNUM-Font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mit F2 etwas eintippen, m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en Zeichensatz einladen. Der Zeichensatz darf nicht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30000 Bytes sein. (Fr diejenigen, die eigene Zeichens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: Das Leerzeichen ist so breit, wie der Buchstabe 'a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rd angenommen, da 'a' genau auf der Grundlinie steht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bstand ist 3/2 *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'A'. Der Abstand der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wird aus deren Breite (in Pixeln) errechnet, die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nteditor wird ignor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Schreiben mit SIGNUM-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Fadenkreuz Text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und links klicken (rechts = ABBRUCH). Text eingeben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peicher reserviert wurde, blttert STADGO beim err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 Bildschirmrandes automatisch um. Tippfeh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Backspace verbessert werden. Beendet wird die Eingabe mi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Linienstrke fr Spline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Sp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nes sind glatte Kurven, die mehrere Punkte verb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F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NATrlichen und PERiodischen Sp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Natrliche Splines haben einen Anfang und ein E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ische Splines sind geschlossene Kurven wie z.B. ein Kreis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denkreuz erscheint, klicken Sie mit der linken Maustast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er Reihe nach an, den letzten Punkt mit der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Sie mssen mindestens 3 Punkte anklicken. Probieren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stu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5 Zeichnung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Zeichnung in die li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Ecke eines leeren Bildschirms. In der rechten Hlfte wir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F5 eine Ver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erzeugt. Dabei werden Linien geglt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n damit Strichzeichnungen oder Buchstab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, die Graustufen enthalten ist diese Funktion ungeeig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prob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Funktionstasten funktionieren nur,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peicher beim Programmstart reser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berbl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Grobildspeicher wird auf der linken Hl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schirms dargestellt. Grauflchen werden schwarz angezei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rstellung ist gut fr Linien und Texte, da keine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lagen werden. Fr Bilder mit Grauflchen (Scanner)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mit der Taste G eine Graustufenberechnung eingesc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der Bildaufbau ist dann etwas langsamer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 kopieren/verschieb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tc. Wenn Sie dies nicht w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rechte Maustaste. Anson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/Verschieben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 Maustaste drcken und gedrckt halten, Rechteck aufzi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funktioniert nicht am oberen Bildschirm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Sie jetzt rechts 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neues Recht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 (= ABBR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nst im markierten Rechteck linke Maustaste drcken und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, Rechteck an neue Position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lange wiederholen, bis Sie diesen Modu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ustaste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aus die Zeigefingerform hat, haben folgende Tast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'c': Copy. Der Quellbereich wird nach dem Kopiere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': Move. Nach dem Kopieren wird der Quellbere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'a': Verknpfung des Ausschnitts mit dem Hintergrund 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':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: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: Invers. Der QUELLBEREICH wird invertiert, es ist egal, wo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eck verscho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d': Delete. Der Quellbereich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'1': Snap auf 1 Pixel, d.h. Snap ist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2': Snap auf 2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4': Snap auf 4 Pixel. Rasterpunkte werden eingeblendet. Der Sn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t sich mit dem Snap im STAD (Zifferntaste 4),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metriepunkt auf 0,0 ein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8': wi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'g': Graustufen berechnen ein/aus. Wirkt gleichzeitig wie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HELP: Zeigt die wichtigsten Tas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 macht alle Verschiebungen etc rckg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Rechtsklick erhlt die Maus die Form eines Rechtecks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n neuen Arbeitsbereich auswhlen. Linksklick =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ereich bernehmen, Rechtsklick = nicht bernehmen, d.h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weitermachen, in dem Sie F6 gedrckt h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Scr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kann durch den Grobildspeicher gescro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Linke Maustaste = aktueller Bildschirm als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ereich bernehmen, Rechtsklick = nicht bernehm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modus kann auch durch die Zifferntasten 1-8 be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genau der entsprechende Bildschirm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ltenweise gezhlt wie in ST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Grobild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GO versucht, 8 Bilder in den Grobild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den. Der Dateiname mu eine Ziffer enthalten. Erkann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und STAD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Grobild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obildspeicher wird in Form von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-gepackten Bildern auf Diskette geschrieben. Der Dateiname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iffer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 Grobild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Voss 6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GO.PRG ist ein PD-Zusatzprogramm zu STAD 1.3+ (ab. 1.11.89). Es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freundlicherweise von A. Voss, Postfach 610231, 68 Mannheim 61,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gestellt. Wie jeder PD-Autor freut auch er sich ber "Zuspru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