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     OOO    M       M M       M    AA    N       N 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   O   O   MM     MM MM     MM   A  A   NN      N D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O     O  M M   M M M M   M M  A    A  N N     N D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O       O M  M M  M M  M M  M A      A N  N    N D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O       O M   M   M M   M   M A      A N   N   N D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O       O M       M M       M AAAAAAAA N    N  N D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O     O  M       M M       M A      A N     N N D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   O   O   M       M M       M A      A N      NN D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     OOO    M       M M       M A      A N       N 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V         000           33333      333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V        0   0         3     3    3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V        0    00               3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V       0    0  0             3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        0   0   0         3333       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        0  0    0             3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          00    0               3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           0   0    ...  3     3    3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000     ...   33333      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umlenkung 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-Dateien 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MOD 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(ERA, RM) 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(LS) 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(REM) 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 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RAP 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(CAT) 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folgenden bedeutet [filename.ext] folge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kann ein Dateiname mit max.  8 Zeichen sein, ext i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mit max.  3 Zeichen.  Innerhalb von filename sowie  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 als Ersatz fr einen Buchstaben ein '?' als Platzhalter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.B. das Kommando DIR A:FI?E.PR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i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V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AE.PRG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, natrlich nur, wenn sie sich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kann man fr ganze Buchstabengruppen innerhalb vo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xt ein '*' - so genannte Wildcards -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 das Kommando DIR B:FILE.*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i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ABC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, natrlich auch nur dann, wenn sie sich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umlenk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sehr ntzliches Feature von COMMAND ist es,  die  Ausgab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oder auf den Drucker umzu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recht ntzlich um sich z.B. eine Hardcopy von ein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Ausgabe in eine Datei umlenk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Sie 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des  Befehls  eine spitze Klammer ('&gt;')  gefolgt  von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anfgen.  Die spitze Klammer ist fr das Betriebs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dafr,  da die Ausgabe umgelenkt werden  soll.  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tatt einer spitzen Klammer zwei an ('&gt;&gt;') und verwenden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teinamen,  den es schon gibt, dann wird die Ausgabe 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der alten Datei angehngt.  Existiert die Datei noch  ni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sie ganz normal neu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die Ausgabe auf den Drucker umzulenken geben Sie  statt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 einfach PRN:  ein.  Dabei reicht es, wenn Sie nu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 Klammer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-Datei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einer Batch-Datei sind ein oder mehrere Kommandos von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Programmaufrufe  enthalten.   Eine  solche  Datei  mu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 BAT haben.  So lassen sich mehrere  Arbeitsschritt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urchfhren  (z.B.  Compileraufrufe,  Linkeraufrufe, 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nerhalb der Batch-Datei Programme aufgerufen werden, 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Aufruf Parameter bergeben werd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se 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%0 bis %9 ersetzt werden.  Wenn die Batch-Datei 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erden dann die Parameter mit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 von Batch-Dateien drfen keine  weiteren  Batch-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 der Rechner bedankt sich an sonsten mit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haben  sich mit Ihrem Editor folgende kurze  Batch-Datei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%1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tch-Datei hat von Ihnen den Namen BATCH1.BAT erhalten.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nun  die Datei mit BATCH1 TEST.C aufrufen,  wird  zuer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TEST.C  auf  das Laufwerk C  kopiert.  Danach  wird  C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Laufwerk gemacht.  Wenn dies getan ist wird ein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,  der  sich  dann  gleich die  Datei  TEST.C  in 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 liest.  Wie Sie sehen fungiert der Platzhalter  %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atch-Datei stellvertretend fr den Dateinamen  TEST.C.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dieser Arbeitsvorgang mit mehreren Dateien 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[pfad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Hilfe  dieses Befehls kann man ein  Teilverzeichnis,  da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 angegeben wird,  zum aktuellen Verzeichnis  machen.  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Befehle  die ein Laufwerk  ansprechen,  sprechen  nich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sondern das Teilverzeichni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 von pfadname kann auch ein Ordner in einem  Ordner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 Ordner   u.s.w.    angegeben   werden.    Die   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verzeichnisse werden dann durch ein '\' getre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pfadname nicht angegeben,  wird das Verzeichnis  aus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her mit CD gesetz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'CD ..' kann man von einem Teilverzeichnis ins nchst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,  denn  '..' ist der relative Name  ves  Vater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eder in das Wurzelverzeichnis zu gelangen reicht die 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D 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b}cd b:\auto\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iesem Befehl laufen smtliche Arbeiten bei denen  der 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angegeben wird ber das Teilverzeichnis BOOT im Teil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AUTO.  Wenn Sie nun also DIR eingeben,  wird Ihnen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haltsverzeichnis des Laufwerks angezeigt,  das das Prompt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er Zeile enthlt, sondern das des Teilverzeichnisses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filename.ext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st es I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ie Statusinformationen zu einer Datei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kann dabei folgende Werte anneh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  setzt R/O (Read/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  setzt UNS (unsicht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q  setzt R/O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  setzt SYS (System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  setzt R/O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  setzt UNS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  setzt UNS SYS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mit dem Attribut R/O kann weder umbenannt no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 wir  an die Datei FILE.PRG hat den Status  000,  also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n Dateistatus - lesen und schreib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un w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diese Datei vor versehentlichem berschreiben  schtzen.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sie dem Status 001 erhalten. Dies erreichen wir durch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chmod file.prg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nun im Directory die Datei FILE.PRG ansehen,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eststellen, da sich der Status auf 001 gender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Bildschirm,  bringt jedoch den Cursor nicht wieder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ein, wenn er vorher ausgeschal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source [destin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Kommando lassen sich Dateien kopieren.  Aber man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hr damit anstellen :  Es lassen sich z.B.  in einem  Rut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kopieren  und umbenennen !  Pfadangaben sind  bei 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  erlaubt  und  auch  recht  hilfreich.   Fr  source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 gilt das Selbe wie fr filename.ext.  Die Angab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 kann  unterbleiben,   wenn  das  Zielverzeichnis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 Verzeichnis ist und die Kopie den Namen der  Quelle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copy a:\ordner3\dir_d.txt a:\ordner3\a.b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ordner3\DIR_D.TXT to a:\ordner3\a.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oben  angegebene Befehl kopiert die Datei DIR_D.TXT  aus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verzeichnis  ORDNER3 in das Teilverzeichnis ORDNER3  und 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ie den Namen A.B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 copy a:dir*.txt a:\ordner3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DIR.TXT to a:\ordner3\DI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DIR_ORD.TXT to a:\ordner3\DIR_OR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DIR_ORDT.TXT to a:\ordner3\DIR_ORD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DIR_D.TXT to a:\ordner3\DIR_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Befehl lassen sich alle Dateien die mit  DIR  anf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ie  Extension  TXT  haben  in  das  Teilverzeichnis  ORDNER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Sie sehen, es lassen sich mit einer Eingabe auch mehr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sich in Laufwerk A befinden,  dann kopiert  der  Befeh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 B:FILE.TXT  die  Datei FILE.TXT automatisch  auf  A  in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filename.ext  oder  RM filename.ext  oder  ERA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m Kommand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oder mehrere  Datei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 ist  auch  zulssig  Pfadnamen   anzugeben,   um   z.B.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verzeichnis vollstndig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L *.*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alle Dateien im aktuell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del a:\ordner3\d*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ordner3\DI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ordner3\DIR_OR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ordner3\DIR_ORD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ordner3\DIR_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 ist  z.B.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mtliche  Dateien  die  mit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  und  die  Extension TXT haben  aus  dem  Teil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3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DEL   \pfadname\*.*  lassen  sich  alle  Dateien   aus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verzeichnis pfadna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z.B.  um das Teilverzeichni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[filename.ext] [/f] [/d] [/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[filename.ext] [/f] [/d] [/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Command lt sich ein (Teil-)  Inhaltsverzeichnis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.  Wird der Parameter filename.ext nicht angegeben,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aktuelle Verzeichni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 Parameter  /f kann man sich  nur  die  Dateien  an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,  der  Parameter /d zeigt einem nur  die  Teilverzeich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dner),  und der Parameter /t zeigt die Kurzform,  d.h.  nu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  Die Parameter drfen auch zusammen verwendet werden 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R /f /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kann man sich,  wenn man als Prompt Laufwerk {a}  hat,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B: das Directory von Laufwerk B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Ausgabeumlenkung ist bei diesem Befeh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und  manch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recht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di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1.TXT   10/12/86  20:45:48  020     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.TXT       10/12/86  20:46:14  000    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.TXT        02/06/86  00:19:46  00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.PRG       02/06/86  00:01:48  020   2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_DIR.TXT      02/06/86  00:16:18  000     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1        02/06/86  00:16:46  01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        02/06/86  00:18:04  01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as gesamte Directory der Diskette in Laufwerk B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rste Spalte gibt den Dateinamen an,  die zweite  Spalt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sdatum, die dritte Spalte die Uhrzeit am Erstellungst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vierten Spalte steht hexadezimal dargestellt  die  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 der  Datei (siehe auch Data Becker ATARI  ST  int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56) und in der letzten Spalte steht die Anzahl der vo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legte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ollen wir uns nur die Teilverzeichnisse anse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dir b: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1        02/06/86  00:16:46  01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        02/06/86  00:18:04  01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 sehen,  da wir zwei Teilverzeichnisse auf  unserer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Uns interessiert der Inhalt von ORDNER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dir b:\ord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of B:ORDNER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    00/12/115  03:08:04  01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            00/12/115  03:08:04  01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1.TXT   02/06/86  00:17:38  020     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_DIR.TXT      02/06/86  00:17:42  020     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 Sie sich nicht durch die beiden ersten  Files  irri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'.'  ist ein Verweis des Verzeichnisses auf sich  selbs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.'  ist ein Verweis auf das Vaterverzeichnis,  das Sie sich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DIR  ..' anzeigen  lass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wenn B:\ORDNER1 das  aktuel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wir neugierig sind wollen wir auch wissen,  was denn  wohl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 fr Dateien untergebracht sind. Dabei interessiert uns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dir b:\ordner2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m Teilverzeichnis steht nur eine Datei.  Bei  Angab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'/t' werden die Verweise nicht mi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["string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["string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 der Zeichenkette string auf dem Bildschirm bzw.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mit Hilfe der Ausgabeumlen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ist dem Anwender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geben, 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Batch-Dateien,  Meldungen auszugeben.  Leider 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ldungen nur informatorischen Wert,  d.h. der Benutzer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arauf 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Befehl lt sich der 'Completion Code' fr das  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e Programm/Kommando anze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dir 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of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etion code for previous command = 0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meldung 'File Not Found', wird im Rechner als Fehlerk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FFFF  an COMMAND bergeben,  d.h.  die Routine DIR wurde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de 0FFFF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Comm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COMMAND verlassen und landen im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[driv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dikal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  Command  sollten  Sie  so  schnell  w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essen.  Der Effekt ist der Selbe wie DEL *.*, aber INI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 suberlich die gesamte FAT. Somit sind Ihre Dateien un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lich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 tei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 dieses Befehls lt sich ein neues Teilverzeichnis -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Ordner - im aktuellen Verzeichnis 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wirkt sich nur innerhalb des aktuellen Verzeich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man kann also nicht durch Angabe eines Zugriffspfades mehr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verzeichnisse auf einmal kre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source [destin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bewirkt eigentlich das Selbe wie COPY,  nur da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end die Quelldat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MOVE ist wie COPY plu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ggf. 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Befehls MOVE A:\TEXTE\BRIEF.TXT  B:\BRIEF\NEU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im Teilverzeichnis BRIEF in Laufwerk B die Datei NEU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Datei BRIEF.TXT im Teilverzeichnis TEXTE in Laufwerk A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move com.du a:\ordner3\command.d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COM.DU to a:\ordner3\command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lt  sich  die Datei COM.DU in  das  Teilverzeichnis  ORDNER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,  wo  sie  dann den Namen COMMAND.DMP  erhlt.  Nach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wird die Datei COM.DU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ie Wirkung von WRAP (s. u.) wie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[;[pfadname]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m 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aktuellen  Zugriffspfad 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ich den aktuellen Zugriffspfad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fadnamen bestimmen,  in welcher Reihenfolge das 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nach einer Batch- bzw.  Programmdatei sucht.  Normal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 das Betriebssystem nur in dem  aktuellen  Verzeichnis.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Befehl aber kann man es dazu veranlassen,  auch in 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il-) Verzeichnissen danach zu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.B.  die Zugriffspfade A:\,  B:\ und A:\AUTO mittel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  PATH  A:\;B:\;A:\AUTO setzen,  sucht  das  Betriebs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im Wurzelverzeichnis von Laufwerk A, dann, wenn bis da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fndig geworden,  im Wurzelverzeichnis von Laufwerk  B,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es  bis  dorthin  immer noch nichts  gefunden  hat  noch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verzeichnis  AUTO in Laufwerk A.  Erst dann sucht es  noch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ehen, lassen sich mehrere alternative Suchpfade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ikolon 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 Sie PATH alleine ein,  bekommen Sie den aktuellen  Such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das Semikolon als Parameter eingegeben, wird der Such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TOS sucht wieder nur im aktuell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path a:\;b:\;a\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;B:\;A:\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COMMAND ber PATH ...  einen Suchpfad gegeben,  den 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PATH immer wieder abf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die Meldung 'CR to continue ...' aus und wartet auf das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en der Return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 ist dieser Befehl nur in Batch-Dateien um die Abarb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unterbrechen und dem Benutzer z.B. Zeit zum Diskettenwechsel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b}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it MD ein Teilverzeichnis eingerichte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 mit RD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mer sicher 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e nicht aus Versehen ein paar wichtige Dateien mit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ur Teilverzeichnisse, die leer sind, also kein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Inhalt des Teilverzeichnisse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 brauchen Sie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\pfadname\*.* einzugeben.  Das Teilverzeichnis  pfadname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gabe eines Zugriffspfades wird nur das letzte  Teil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s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Man  mu sich also nicht im  Vaterverzeichnis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verzeichnisses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ourc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mit dem Namen source erhlt den Namen destination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Pfadnamen erlaubt.  Das Kommando wirkt nur im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.  Die Datei source mu natrlich vorhanden sein,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mbenann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ren prg_a.pas prg_a.b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_A.PAS to prg_a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PRG_A.PAS erhlt den Namen PRG_A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[driv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Belegungsinformationen b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 Laufwerk bzw.  - falls keins angegeben ist - b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Laufwerk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Statusanzeige ist von Units,  Sectors und Bytes die  Re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ein  Byte ist drften Sie wohl wissen.  Ein  Sektor  ist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auf der Diskette,  der genau 512 Bytes umfat.  Eine 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besteht aus 2 Sektoren.  D.h.  eine Unit hat 1024 Bytes  als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b}show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ion Information: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Units on Drive      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Units on Drive     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Unit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per Sector      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stehen auf der Diskette in Laufwerk A 711 Units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, d.h. 711 KByte. Unbelegt sind davon noch 388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Inhalts einer Datei auf dem Standard-Ausgabe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ssen sich Inhalte von Dateien ansehen.  Bei diesem Befehl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sgabeumlenkung auf den Drucker recht sinnvoll um sich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von der Datei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}type prg_a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ln('Dies ist ein Test 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it 'type prg_a.pas &gt;prn:' die Ausgabe auf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Versionsnummer des Betriebssystem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Befehl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inen Zeilenumbruch.  Wenn Sie sich 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en Bildschirm ausgeben lassen, die nich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CR-LF-Sequenzen fr ein anstndiges Aussehen  sor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ben Ihnen bei Erreichen des 80. Zeichens alle folgende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 uersten  rechten Bildschirmrand.  Mit WRA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                                              Seit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