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M P I N G    A M    S E E             Telefon 0123 / 45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uferstr. 25                           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iro-Kto 9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3210 Ferienort                          BLZ 100 250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Anred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orname##Nach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tra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%Lan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ienort, den #date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er Campingg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lich  denken  Sie noch gern an die Urlaubstage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Campig am See" im vergangenen Sommer zurck:  d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laren Wasser,  die Wanderwege am Ufer des Sees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liegenden H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inzwischen viele Anregungen unserer Gste in die T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setzt  und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nen in der nchsten Saison  ein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chslungsreicheres     Erholungs-    und    Freizeitangeb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bieten. Einig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urfbrettverleih und individueller Surfunter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chwimm- und Reitkurse fr Ki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ahrradverleih, u.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 wir  Sie auch in diesem Jahr  wieder  bei  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kommen heien zu noch mehr Erholung bei gleichen  Niedr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 wie  im Jahr zuvor.  Fr die Zeit vom  15.  Juni 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August ist eine Reservierung rats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Wied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age: Platzplan, Prei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Reservierung bitte abtrennen (Res.-Gebhr 20,00 DM)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ich/wir kommen in der Zeit vom ....... bis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voraussichtlich   ..    Personen   und   bitten  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Reservier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Seezone, ( ) Mittelzone, ( ) Rand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,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wunsch: 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