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 C H N U N G     C A M P I N G   A M   S E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NUNG fr:                            vom #dat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#Vorname# #Name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chrift: #Stra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Wohnor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Platz: #Platz#  (#Platzgebhr# DM/Na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: #Anreise:-8#  bis: #abgereist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achtungen: #bernachtungen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hl der Pers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 14 Jahre: #Begl. ber 14 Jahre:2# (2,50 DM/Na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6 bis 13: #von 6 bis 13:2# (2,00 DM/Na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 6: #unter 6# (fr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z-Anzahl: #Kfz-Anzahl# (2,00 DM/Na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mgebhr: #Strom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betrag: #Endbetrag# DM (incl. 14% MWST.: #MWST# D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nung maschinell erstellt und ohne Unterschrift glti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