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fr MATTOADI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laubt es, Daten von DATAMAT ST in ein Format zu 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lches es erlaubt, da sie von ADIMENS ST impor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von EXP-Dateien ist im ADIMENS ST Handbuch erklrt.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reine ASCII-Dateien mit einem speziellen Kopf. Die Felder eines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es befinden sich jeweils in einer neuen Zeile, zwei Datenstz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Leerzeile getrennt. Die DATAMAT ST Textdateien sind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ASCII-Dateien, wobei jedes Feld in einer neuen Zeile beginn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chritte mssen nun durchgefhrt 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Erstellen einer Datenbasis mittles ADIMENS INIT und DRC, wobei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chten sollt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alle Felder in DATAMAT ST au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DIMENS auftauch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bestimmte Felder nicht berneh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 man sie nicht ins ADIMENS Format bernehmen und ebenfall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AMAT Textdatei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Erstellen einer Textdatei mit DATAMAT ST, die alle Dat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t, die Sie be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er Dateiname mu auf ".DIF" 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z.B. ADRESSEN.D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Erstellen einer leeren Export-Datei in ADIMENS EXEC. Man erreich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schalten von Export im Schalter-Men. Danach erwirkt ma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durch Doppelklick in das entsprechende Icon oder durch D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von F5. Es erscheint die Objekt-Auswahl-Box, welch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.EXP anbietet. Man sollte nun das Suffix in HDR (f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ennen und damit die Datei ADRESSEN.HDR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Mit Hilfe eines Texteditors erweitert man die Datei ADRESSEN.HD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rt und Weise: Nach dem letzen Merkmal von ITEMSET, also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Datei mssen sich, getrennt von einer Leerzeile, die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der Felder eines Datensatzes in jeweils einer Zeil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folgendes einfac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nzahl der Ausprgungen&gt; &lt;Lnge des Feld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30       * 1 Feld mit 30 Buchstaben, z.B.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4       * 1 Feld mit 4 Buchstaben, z.B. P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60       * 1 Mehrfachfeld mit 3 Ausprgungen, z.B. Bemerkungen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8       * 1 Feld mit 8 Buchstaben, z.B. Aktualitt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pielt keine Rolle, von welchem Typ die Felder in ADIMENS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also Char, Integer, Termi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Starten des Programms MATTOADI.TTP. Als Parameter ist Folgend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&lt;Datei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name darf kein (!) Suffix aufweisen, er wird jeweils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Dateien werden dann im Programm verarbei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ateiname&gt;.DIF = Textdatei von DB MAS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ateiname&gt;.HDR = Beschreibung der ADIMENS Version mit Export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ateiname&gt;.EXP = Export-Datei, die aus MATTOADI erzeugt wird,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ittels "Import" von ADIMENS EXEC imp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man keinerlei Parameter an, so werden die drei Dateinam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tart des Programms erfragt. Nach Eingabe des ersten der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, kann man durch Eingabe eines Leerstrings errei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beiden Namen denselben Prfix auf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Export-Datei erzeugt wird, kann durch Drcken d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vorzeitig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