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MM    MMMMPPPPPPPPPPPP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MMM    MMM     PPP      PP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M MMM   MMM       PP PPP   PP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M     MM MMMMM      PPPP   PPPP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        MMM  MMM     PP PPPPP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M           M    MMM    PP      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MMM                  MMMM  PP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MMM                     MMMMMPP   LLLLLLLLLLLLLLL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: 18.12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, the ultimate MULTI-Accessory can play any music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 work(?) with yo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either SOUNDCHIP-MUSIC(uarks) or real 4-Voices-AMIGA-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You only have to select a song and MPlayer will 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Player recognizes the format it will start automatically to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o on with your work ...calculating, writing, DTP, CAD,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strenght and more pleasure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gnizes and plays most of the current music-formats, EXCEP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R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FMX-MIX/-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TH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ayer cannot identify SOUNDTRACKER, ProTracker or something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'ORIGINAL' the NOISETRACKER (&amp; StarTrekker) are play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ther format then go and load this specific modu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/STAR-TRACKER and save it again. This should be enough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ion of PD-Tracker in every good MBox or PD-Library (I hop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ther music-formates then send it quickly to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an HO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roubles with other programs which also uses the soundchip YM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BIOS voids GIACCESS, DOSOUND and the key click are NOT allow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musix. If you have still problems with some programs (FcopyPro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just press the HOT KEY:   CONTROL+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gain you will hear the music without disturbing noise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n't waste your memory. MPlayer requires about 65 KB for himsel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ht of the music-file. If you load a module then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0 KB for organisation stuff. That's not much (I use a 3-MB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op, continue, restart your music request. Just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re is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imer controlled. That means MPlayer runs on COLOR 50 Hz/60 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, whatever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fully coded in pure ASSEMBLER using TURBOASS 1.76 and BUGABOO 1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est ASSEMBLER you can get, forget the rest!  Hallo Markus Frit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um l�uft der BUGABOO 1.7x NICHT auf KAOS 1.42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very optimized, except of the TrackerPlayer from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ch (Hahahaha!),... NO, this was a j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very optimized code of the TrackerPlayer you have 55%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. Use an ST-Speedup (NVDI, QUICK ST or TURBO ST)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between a 'normal' 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:    Hoang Viet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l-Korn-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0 Colog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est)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