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dnight", wenn's dunkel wird...                                5.1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da isser nun ! Der 'ultimativ, innovative' Bildschirmschon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-TOS-Rechen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dn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       "midnight" ist fein und suberlich ber GEM und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Accessory geschrieben. Die Programmiersprache is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      Er ist auf MultiTOS lauffhig und vertrgt auch dir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mschal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       Das Accessory ist knapp ber 20K 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        "midnight" puffert nicht Speicherraubend den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, sonder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 Fenster ber den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rm, nach dessen Schlieen ein System-Redraw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(wer hat denn auch 4.6MB als Puffer f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Bit-Grafikkarte mit 1280x960 Punkten brig ?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         "midnight" arbeitet mit 'Modulen', kleinen, nicht al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fhigen Programmen, die vom Accessory erst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des Schonvorgangs eingeladen werden und dan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 BELIEBIG auf dem Bildschirm zeichnen drfen.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igung des Schonvorgangs wird der Speicher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.         Diese Module sind NICHT zahlenmig begrenz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viele verschiedene Module in einem whl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im Bootlaufwerk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i.      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das Accessory configuriert werden, (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e am Himmel, Scrollgeschwindigkeit etc.) ohne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Aufrufe machen zu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       Die Schnittstelle zwischen Accessory und Modul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iert und elementarer Bestandteil des Programmpak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ierung eines Schoners nach eigenen Ideen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nichts mehr im W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x.         "midnight" blockiert auch in Rechnern OHNE MultiTO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echner. Druckerspooler oder langwierige Be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icht angehalten, da alle Warteschleifen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-Eventabfragen realisi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.          Fr 'unsaubere' Programme kann "midnight" au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nsauber' und somit Rechnerblockierend gestel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e Du mir, so ich Di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.         Die 'Einschlafzeit' ist frei ein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i.        Soll der Schoner sofort anfangen zu schonen, gibt e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ofort-Schon-Ecke', in die man nur die Maus zu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 und der Schoner springt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ii.       Das Gegenstck dazu ist die 'Schone-Niemals-Eck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die Maus in dieser Ecke, springt der Sch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n selbst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iv.       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Ecke in Pixeln lt sich einstellen,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ie Position der beiden 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v.         Das Beenden des Schonvorgangs kann ber ein Pass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tzt werden. Das Passwort kann von 1 bis 8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 sein und alle Zeichen von 0-255 auer 0,8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n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vi.        Um nicht jedesmal nach anspringen des Schoners das Pass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zu mssen, lt sich die Zeit angeben, di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odulstart vergehen soll bis der Passwortschutz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vii.       Auch die serielle Schnittstelle lt sich berwachen u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beendet "midnight" sich, wenn ein Anruf ber da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viii.      Fr Funkuhrenbesitzer wichtig: der Joystick kann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achung ausgeschlossen werden ! Ebenso die Tastatu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x.        "midnight" kann 8-Bit-Samples abspielen und zwar AU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nern OHNE DMA-Sound ! Die Modu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ling'en,'Platsch'en,'Piep'en und 'Zirp'en.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.         Ist KEIN Speicher vorhanden, schont "midnight"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en Sternenhimm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i.        Mit Control-C wird der Schonbildschirm als (X)IMG im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legt. Nebenbei ist 'midnight' also auch noch ei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er Screen-Grab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ii.       Zu guter Letzt: "midnight" lt sich Komplett ab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ber wer will das sch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a, wie wir finden sind das schonmal 22 gute Grnde, die fr "midn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. Und MINDESTENS 25 weitere kommen hinzu, wenn sie sich di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 haben... Da wartet man direkt darauf, da es dunkel wi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Sie sich "midnight" doch 'mal bei Ihrem Hndler 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bestellen Sie sich die Demoversion, die allerdings nur 2 Min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t und bei der die Module nicht einstellbar sind. (Diese Demo ist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n Mailboxen zu haben, z.B. (05323)3515/3516/354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llversion kostet..................99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noch ein extrem leistungsfhiges Apfellmnnchenprogramm bei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tudentenversion ist schon fr.....50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haben, ohne das Apfelmnnchenprogra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uf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noversche Str.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400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+Fax:(0551) 378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Verbesserungsvorschlge oder Modulwnsch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 Sie sich auch direk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wickler w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twig zur N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Stra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92 Clausthal-Zeller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5323) 1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am, Mari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delbeergas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400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551) 790650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