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1.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urchAufruf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stellen,welcheInformationenIhne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zeileangezeigtwerden.Dabe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bestimmen,obSieimRGB-Farbraum(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mischung)oderimCMY-Farbraum(subtraktiveFarbmischung)arbeitenwollen.Weit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tndiginderInfozeileerscheinendenDensitometerwertein%bzw.inabsol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werten(0bis255)angezeigtwerden.BeiderBema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whlen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limeter,ZollundabsolutenPixelwerten.Bedienung:NachAnwahldiesesEintr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e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B:durchAnwahldiesesEintragswhlenSiedenRGB-Farbraum(additiveFarbmischung)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nfozei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Y:eswirdderCMY-Farbraum(subtraktiveFarbmischung)an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:DieAnzeigederDensitometerwerteerfolgtinProzent.HabenSiezuvordasRG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llgewhlt,soentspricht0%keinerFarbintensittund100%vollerFarbintens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htteineinemFarbbilddaherdieWerte:R:100%,G:100%,B:100%,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R:0%,G:0%,B:0%.WennSiedasCMY-Modellgewhlt,soentsprichtauch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%keinerFarbintensittund100%vollerFarbintensitt.WeihtteaberineinemFarb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erte:C:0%,M:0%,Y:0%(alsokeinenFarbauftrag)undSchwarzC:100%,M:100%,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%(alsovollerFarbauftr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stellen:solltenSiediestndigeDensitometeranzeigeinderInfozeilenich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nEintragdeselektieren.DiessitauchsinnvollbeiderVerwend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tuellenSpeicherverwaltungvontmsCRANACHStudio.ZurAnzeigederDensitometerwertemssens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BilddatenimSpeicherIhresComputersbefinden.BeiVerwendung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ngsamenFestplatteistdahereinezeitliche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ungderArbeitsabluf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Bilddatennachgeladenwerdenmssen.Wenndiese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ungal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mp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sosolltenSiedasDensitometer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einheitmm/Pixel/inch: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whlen,obSiedieKoordinatenanzeig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limeter,Inch(Zoll)oderPixelwnschen.BeidenMaeinheitenMillimeteroder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diehorizontaleunddievertikal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desBildeszurBerechnungheran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dieWertefrdi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indieserDialogboxndern.Diesistdannsinnv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di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desBildesnichtmehrbekanntistunddaherdi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dur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eingestelltenWertersetztwordenist.Desweit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hierdi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isiertenDruckersfrdieBildausgabeeingeben.DieBemaungwirddannentspechend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Ausgabegertvorgenommen.VieleDateiforma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zustzlichdi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szustzlichenzudenBilddatenspeichern.DieseWertewerdenbeimLadeneines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bernommen.DerhiereingegebeneWertistdieVoreinstellung,diefr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erverwandtwird,welchekeineAngabenzu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besitz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zu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uchdurchAnwahlderFunktionxxximAnzeigemena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DialogboxunddiebeiAufrufdesDialogeseingestellt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SieverlassendieDialogboxunddieneueingegebenenWertewerden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usaltemCRANACH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2.Dither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DarstellungvonGrauton-oderFarbbildernimMonochrommoduswirddasBild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als'Dithering'bezeichnetenVerfahrensdargestellt.DieGrauton-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formationenwerdeninPunktemusterumgerechnet,dieverschiedeneHelligkeits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elsgerasterterGrauwertedarstell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hierdasvoreingestellteDither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Eintrags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dienungderDialogboxistidentischmitderBedienungderDialogboximAnzeig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xx.EswirdIhnendasvoreingestellteDitherverfahrenangezeigt(ersichtlic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KastenhinterdemNamen)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durchAnwahleinesneuenNamens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ntsprechendenKastensdurchanklickenmitdemMauszeigereinanderenVerfahre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zuobersatliegendeFenster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calline:ErgibteinBild,indemunterschiedlicheHelligkeitstufenausvertik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erzeu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line:ErgibteinBild,indemunterschiedlicheHelligkeitstufe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enLinienerzeu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:ErgibteinBild,indemverschiedeneHelligkeitsstufenaus45-grad-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werden.DiesesMusterergibtoftsehrguteResultate,daun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schesWahrnehmungs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StruckturenimWinkelvon45Gradschlechterkennt.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tderEindruckeinesgleichmiggerastertenBildes.DiesesMusterist,wie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coarsefatting,besondersfrNadeldruckermithoh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nunfolgendenVerfahrenergebensichstattderLinienmusterPunktmuster,die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VerteilungundFormunterschiedlichErgebnisseer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efatting:KonstruierteinmittelhartesPunktmu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arsefattin:ErzeugtrelativgroePunkmuster,wodurchdasBildausderNhebetra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groberscheint.AuseinigerEntfernungjedochverschwimmendieEinzelpunkteu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kontrastreichesBildwirdwahrgenommen.DiesesMusteristbesondersfrdie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Nadeldruckerngeeig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yer:Entsprichtinetwademcoarsefatting,jedochsinddieresultierendenRaster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ed:DasOrderesDitherVerfahrenistdasbekanntesteDitherverfahren.Esvermit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BildschirmdenbestenEindruckvomBildundsolltedaherbeiderBild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monochromenBildschirmimmergewhltwerden.FreinenspterenAusdruck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rgutgeeignet,dadiedichtbeeinanderstehendenPunkteoftmiteinanderverwach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entstehtbeimAusdruckeinzudunkles,fleckiges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fatting:Entsprichtungefhrdemorderesdither.DieRasterpunktesind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ohomogenverteilt,widurchdiesesVerfahrenimDruckbessereQualitter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SieverlassendieDialogboxunddasgewhlteDithermustergiltals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DialogboxunddaszuvorgewhlteDitherverfahren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herarteinstellen(6.2.1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rKnowHowTeilim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3.System-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sCRANACHStudiospeichertversachiedeneProgrammvoreinstellung,diebeimerneuten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Programmsbercksichtigtwerden.ZudiesenVoreinstellungzhlendieSystempfade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hierbestimmen,auswelchenOrdnerSiebevorzugtBilderladenwollen,wo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danngespeichertwerdensollenundinwelchemOrdnerdieSystemwerte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Eintrags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fadesindnichteditierbar.DurchAnwahlderPfadewirdrufenSIedieFileselekto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.GebenSienunwiegewohntNamenundPafdeinundbesttigenSIedieseEingabemi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oausgewhltePfadwirdnunbernommen.BeiBettigungvonAbbruch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boxwirdderursprnglichePfadbei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-Pfad:HierbestimmenSiedasVerzeichnis,ausdemSiebevorzugtBilderlad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AufrufderFunktion'Bildladen','Maskeladen'und'Farbseparationladen'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PfadandieFileselektorbox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-Pfad:SiebestimmendenPfad,unterdemdieBildergespeicher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AufrufderFunktion'BildSpeichern','Maskespeichern'und'Bildund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'wirddieserPfadandieFileselektorbox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-Pfad:IndemhierdefiniertenVerzeichniswerdendievon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nLassos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T-Pfad:DievontmsCRANACHStudioerzeugtenCLUT-KurvenundVerlaufskurv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iesemPfad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-Pfad:ImSystempfadwerdendieTastaturcodes,dieSystempfadesow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arametergespeichert.DiesesVerzeichnissolltealleDateienvontmsCR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dio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DieneugewhltenPfadewerden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DieursprnglicheingestelltenPfadebleiben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IhrSystemneuinstallieren,sowirdtmsCRANACHStudiodieSystem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selbstttigla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EswirdsiedaherbeiProgrammstartberdiesenUm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ieren.ndernSiedieSystempfadeundspeichernSiedieseNeueinstellung.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ProgrammpfadwerdendieseEinstellungenbercksichtigt.DasSystem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UDIO.SYS"muimselbenVerzeichnisstehenwiedas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4.Speicher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iesem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wichtigeWerteeinstellen,dievonder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verwaltung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werden.Weiterh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hierwhlen,obnachdem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startvirtuellgearbeitetwerdensoll.LassenSiesichnichtvondervir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verwaltungintmsCRANACHStudioabschrecken,fallsSieschonnegativeErfah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anderenImplementationeneinervirtuellenSpeicherverwaltunggemachthaben.Sie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bestimmen,wievielPlatzIhrerFestplatteSiedervirtuellenSpeiche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welchemVerzeicbniszurVerfgungstellenwollen.Allesandereerledigtdas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Menpunktes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esinternenPuffers:tmsCRANACHStudio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nebendervir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verwaltungzustzlichnochPlatzimArbeitsspeicher.DieserSpeicherplatz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,danichtalleGDPS-TreibereinevirtuelleSpeicherverwaltungunterst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SokannderATARI-LaserdruckernurtatschlichvorhandenenArbeits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.UmdieseGertezuuntersttzen,wirdeinMindestspeichervon192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iert.DieseEinstellungmssenSiejenachGDPS-Treiberverndern.BeimBetrieb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Laserdruckerssolltemindestens1MByte(1000KByte)Arbeitsspeicher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SolltenSieeinenATARITTbesitzen,sowirddieserArbeitsspeicher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imST-RAMdesATARITTreserviert,damitauchDMA-Zugriff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rtuellerDateiname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hiereingeben,welchenNamendieneuevirtuell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soll.DieDateiendungistnichtedi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esvirtuellenSpeichers:HierbestimmenSie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dieIhrvirtueller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oll.DieAngabeerfolgtinKByte.EinMByteentspricht1024KByte.DerMin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darffrdievirtuelleSpeicehrverwaltungbetrgt2MByte.BeachtenSiebi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essichbeidemvirtuellenSpeichernichtnurumaufFestplattesusgelagerte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elt.SmtlicheDaten,dietmsCRANACHStudio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odererzeugt,liegen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vor.SolltenSiedengesamtennochzurVerfgungstehendenPlatz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dervirtuellenSpeicherverwaltungzurVerfgungstellenwollen,sotrag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ehrgroeZahlein(z.B.999999).BeiderInitialisierung,diebeim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vorgenommenwird,belegtdanntmsCRANACHStudiodengesamten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lesenSiezurInitialiesierungunbedingtdasKapitel'VirtuelleSpeicherverwaltu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tuellerSpeicher:ein/aus:  whlenSiehier,obSienachdemnchstenProgrammstar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irtuellenSpeicherverwaltungarbeitenwollenodernicht.beachtenSie,d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vonvirtuellernachnichtvirtuellerSpeicherverwaltungerstnacherneuten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Programm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.SpeichernSiedahernachdernderungdasSystemfile,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tmsCRANACHStudioundstarteneserne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dervirtuellenDatei:NachAnwahldesPfadnamenserscheintdieFileselektorbox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gebenwiegewohntdenPfadderneuenvirtuellenDateian.BeachtenSiebitte,d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inderFileselektorboxignoriertwird.Stattdessenwirdderunter'virtu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'eingetrageneNamen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SieverlassendenDialogundbernehmendieneuen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enDialogunddiezuvoreingestelltenWertebleiben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dieneuenEinstellungenwirksamwerden,mssenSiezunchstdasSystem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.NachdemerneutenStartvontmsCRANACHStudiowerdendieseWerte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!!!!!!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SieniedievirtuelleDateimittelsderFunktion'Dat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zurZeitmitdervirtuellenSpeicherverwaltungarbeiten.Dieskanntot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verlustaufIhrerFestplattebe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tuelleSpeiche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5.laden/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ystemparameterfrdieSpeicherverwaltung,dieTastaturbelegungsowiealle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werdengespeichertbzw.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esEintrags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:ausdemunterSystempfadgewhltenVerzeichniswerdendieSystemparameter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chaelfra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dieSystemparameterwerdenindasunterSystempfadgewhlte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en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sCRANACHStudioinformiertSie,wennesdieDateinichtkorrektladenoderspeichern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6.Tastatur-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TastaturintmsCRANACHStudioistfreibelegbarundalleFunktio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rdie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erufenwerden.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somitIhreTastaturindividuellbelegenundvon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eFunktionenbereinprgsameTastaturbefehleaufrufen.DieBelegungist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barundverschiedeneAnwen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IhreeigeneBelegung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esEintrags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:AusdemSystemordnerkanndieTastaturbelegunggeladenwerden.Sollt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urbelegungauseinemanderenVerzeichnisladenwollen,sondernSiedenSystem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DieaktuelleTastaturbelegungwirdgespeichert.DasVerzeichnisentsprich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pfad.SollendieTastaturcodesineinemanderenVerzeichnisgespeichertwerd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SiebittedebSystem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:SienderndieBelegungderTastatur.Es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/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AnwahldieserEintrgemitderMau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dieFunktion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onologischerReihenfolgevorwrtsoderrckwrtsanzeigenlassen.DiesesDurch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chmitdenTasten&lt;CursorUp&gt;und&lt;CursorDown&gt;vo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IhnenderjeweilszubearbeitendeEintragsangezeigt.Eserscheintentwed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Drop-DownMensangezeigteTextbzw.derHilfstextfrdie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envordemTextstehendenZei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ntnehmen,obdieseFunktionscho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aufgeruf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rsteZeichenzeigtIhnenan,obzumAufrufeineSondertastenotwendigist.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tastenge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keineSondertaste&gt;:Zeichen:Space(nichtsicht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Zeichen: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hift&gt;   Zeichen:Pfeilna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Zeichen:Raute:(DasFullerzeichenrechtsinjedem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derSondertastenangabewirdIhnendasgewhlteZeichen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bel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indfolgendeTasten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ombinationmit&lt;Control&gt;,&lt;Shift&gt;und&lt;Alterna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NeubelegungdrckenSieeineeinederobenerwhntenTastenkombionatione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wirdsofortfrdiezubelegendeFunktionbernommen.Einebereitszu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BelegungwirddurchdieNeubelegung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d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zueditierendeFUnktionistnunnichtmehrberTastaturwhlbar.Siekannzu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enZeitpunktaberwiederbele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enDialogunddievorAufrufderFunktiongltigeTastatur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SieverlassendenDialogunddieneugewhlteTastaturbelegungwird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eineschonanderweitigvergebeneTastaurbelegungwhlen,somachtTC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Umstandaufmerksam,daeineDoppelbelegungnichtsinnvol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-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