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00001320020060060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6.1.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6.1.1.NeuesFen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1.2.Fensterkop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6.1.3.UNDO-BUFFER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1.4.UNDO-BUFFERf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1.5.UNDO-BUFFERaustau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1.6.UNDO-BUFFERausfhren(zeig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6.1.7.Fenster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(Mlleim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1.8.Fenster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1: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iesemMenwerdendieFensterverwaltet.EinFensteris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ch,inwelchemdiegraphischeInformationangezeigt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Fenst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nunkopiert,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toderneu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WeiterhinbeinhaltetdiesesMensmtlicheUND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.DieseUNDO-FunktionenbeziehensichaufdenUND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ffer.DerUNDO-BufferisteinSpeicher,inwelchenmans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ichernkann.DadurchsindBildmanipulationenreversi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MenbeinhaltetdieelementarenFunktionen,dieman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dienungvontmsCRANACHStudio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.AufdiesesMen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immerzurckverwiesen,wennesdarumgeht,Speicherpl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eizugeben.Beim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einesFensterswirdderBereich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desRechners,inwelchemdiegraphische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legtist,freigegeben.Somitwirdimmeraufdieses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ckgegriffen.AlsVorrausetzungzumeinwandfreiemVerst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Mensistesnotwendig,berdasUNDO-Prinzip,sowie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FensterhandlingimTutorialBescheidzuwi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1.NEUESFENSTERFF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rchAnwhlendiesesEintragsistesIhne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einle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ensterzu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fnen.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chsomiteinweies(leer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sblattanl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AnwahldesEintragserscheinteineAuswahlbox,inder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ArtdesgewnschtenFensters(Bitmap,Graubild,Farbbi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derVektorbild)angeb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bild:Sielegeneinleeres,d.h.weies,24BitFarb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bild:Sielegeneinleeres,d.h.weies,8BitGrauton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map:Sielegeneineleere,d.h.weie,Bitmap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ktorbild:SielegeneinleeresVektorbildan.Di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ktorbildenthltnochkeinEl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reite/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:JenachdengewhltenSystemparameternwerden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AusmaedesneuenBildesinmm,inchoderPixelein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dpi/ydpi:DamitdieBemaunginmmoderincheinenSinnmac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udiegewnschte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desBildesindpi(dotsperin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eproZoll)eingegbenwerden.FreierSpeicher:Hier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nendernochzurVerfgungstehendeSpeicherinKB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bedarf/Test:Entsprechenddereingestellten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BildartundAusmaewirdIhnenhierder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eicherbedarfdeszu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denFenstersinKBangezeigt.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alsodirektberprfen,obfrdaszu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de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gengendSpeicherplatzzurVerfgungsteht.Sollte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derFallsein,erscheinteineFehlermeldungauf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.NachBesttigungdieserMeldungerscheintwieder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box.BeachtenSiebitte,dadervontmsCranachStu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gteSpeicherplatzfreinBild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istalsdersich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Bildmaenberechnende.Diesliegtdaran,dasowohlfr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kenalsauchfrverschiedeneTabelllenzustzl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eicherplatz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me:IndiesemFeld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enNamendesFenstersber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aturein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K:BeiausreichendemSpeicherplatzwirddasgewnschte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,ansonstenwerdenSievontmsCranachStudiober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rsacheinformiert,warumdasFensternichtzu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w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bruch:SieverlassendieDialogboxohneeineA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zu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sCranachStudiostelltIhnenmaximal6FensterzurBearb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rVerfgung.Solltenschon6Fenster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sein,so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Eintraggraudargestelltundistnichtanwhlbar.E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chdemeinFenster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wordenist,kanndieserEintr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aktivier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artenvontmsCranachStu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1.2.Bildkop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rchAnwhlendiesesEintragsistesIhne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eineKop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aktivenFenstersanzulegen.DieseFunktionkannfr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arten(Bitmap,Graubild,FarbbildoderVektorbi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ungf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wirddurchAnwahldiesesEintragseineKopiedesaktu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sangelegt.ACHTUNG:DieFenster-Kopierfunktionkop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diglichdieBilddaten,nichtaberdenInhaltdesUND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ffers(fallsgesetz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sCranachStudiostelltIhnenmaximal6Fenster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arbeitungzurVerfgung.Solltenschon6Fenster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,sowirddieserEintraggraudargestelltundist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whlbar.ErstnachdemeinFenster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wordenist,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Eintragwiederaktiviertwerden.SolltederSpeicherpl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ineKopienichtmehrausreichen,sowerdenSievont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anachStudioberdiesenUmstandinformiertunddie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abgebro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6.1.3.UNDOBuffer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rchAnwhlendiesesEintragsistesIhne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denUND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ufferdesaktuellenFensterszu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.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a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vomUNDO-BufferbelegtenSpeicherplatzwiederfrei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AnwahldiesesEintragswirddervomUNDO-Bufferbeleg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platzwiederfrei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derEintraggrau,alsodeselektiert,dargestelltsein,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itztdasaktiveFensterkeinenUNDO-Bere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aturbedie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O-Prin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1.4.UNDOBufferf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UNDO-FllenFunktion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esIhnen,Ihraktue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indenUNDO-Bufferzukopieren.Siesollten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immerdannanwenden,wennSieanIhremBildOper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nehmen,vondenenSienichtwissen,obdiesedengewns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ffekterzielen.SolltedasgewnschteResultatnichtauftre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IhrAusgangsbildausdemUNDO-Bufferzurckho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weiterexperimentieren.Weiterhi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Ihraktue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mitdemBildimUNDO-Bufferverknp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AnwahldesEintragswirdderFensterinhaltmitallenMas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allenLassosimUNDO-Buffergesichert.Sollt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platzfrdieseAktionnichtausreichen,sowerd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tmsCranachStudioberdiesenUmstandinform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SolltensichschonzuvorgesicherteDatenimUND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ufferbefinden,sowerdendieseohnevorherigeWarnung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durchdiezusicherndenaktuellenDatener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aturbedie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O-Prin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mitUNDO-Bufferverknp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1.5.UNDOBufferaustau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UNDO-FllenFunktion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esIhnen,Ihraktue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indenUNDO-Bufferzukopieren.Siesollten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immerdannanwenden,wennSieanIhremBildOper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nehmen,vondenenSienichtwissen,obdiesedengewns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ffekterzielen.SolltedasgewnschteResultatnichtauftre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IhrAusgangsbildausdemUNDO-Bufferzurckho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weiterexperiment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AnwahldesEintragswirdderFensterinhaltmitallenMas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allenLassosimUNDO-Buffergesichert.Sollt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platzfrdieseAktionnichtausreichen,sowerd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tmsCranachStudioberdiesenUmstandinform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SolltensichschonzuvorgesicherteDatenimUND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ufferbefinden,sowerdendieseohnevorherigeWarnung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durchdiezusicherndenaktuellenDatenersetzt.DieimU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BuffervorhandenenBilddatensindnundieaktuellenBildda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zuvoraktuellenDatenliegennunimUNDO-Buffer.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tauschltsichbeliebigoftwiederho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aturbedie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O-Prin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1.6.UNDOBufferausfh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rchAnwhlendiesesEintrag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ieimUNDO-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gendenBilddatenindasaktuelleFensterzurckholen.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O-BuffererfllteineSicherungsfunktion.ZumBeispielgi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vieleBildmanipulationen,womannichtvoraussehenkan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cheEffekteerzieltwerden.DeshalbsichertmanseinBild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AusfhrensolcherFunktionenimUNDO-Buffer,umg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gewnschteResultateabgesichertzusein.Sollteein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nschterEffektaufgetretensein,kannmanseinAusgangs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demUNDO-BufferzurckholenundsomitdieManip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gngigmachen.DievormalsaktuellenBilddatengehenda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gischerweiseverlo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AnwahldesEintragswerdendieimUNDO-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ichertenBilddatenindasaktuelleFensterzurckgeho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DatenimakutellenFenstergehenunwiderruflichverlo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ursach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derEintraggrau,alsonichtwhlbar,dargestelltse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habenSiedenUNDO-BuffernichtmitDatengefllt,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gendortkeineBilddatenvor,alsokannauchni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ckgeholtwerd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aturbedie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O-Prin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6.1.7.Fenster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rButton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tesIhnen,nichtmehr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dieda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igenBilddaten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DieBilddatensind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wiederruflichverlo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chAnwahldiesesEintragswirddasaktuelleFenster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schlosseneFenst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urchAnwahlderFensternummer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Eintrag'FENSTER'beigleichzeitigenDrckender&lt;Contro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&gt;mitgedrckterlinkerMaustasteindenMlle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schobenwerden.Somit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SiegeschlosseneFenster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hnediesezuvorzu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ursach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DrckendesClosersamFensterbewirktnureinSchliee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ensters,nichtaberein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.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omitmehr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derimSpeicherhalten,ohnedasdie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enFenster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Bild-schirmsichtbar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bedie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1.8.Fenster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InderlinkenMenleistebefindetsichuntenein6'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eld,welchesIhnenanzeigt,welcheFenster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,sicht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freisind.Siehabennund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durch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Fensterzu"toppen",nichtsichtbareFenstersicht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machensowiegeschlosseneFensterzu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diesemFeld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ieZahleneinsbissechsinverschied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stellungenangezeigtwerden.SchwarzesFeldundeine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gestellteZahldeutetan,dadiesesFensterdasaktuel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"getopte"Fensterist.DieseDarstellungkannimmerjewe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einFeldannehmen.WeiesFeldundschwarzeNummergibt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diesesFensteramBildschirmzwarsichtbarist,aber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aktuelleFensterist.ZumaktuellenFenstermachenSie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enster,indemSiedasFeldmitderlinkenMaus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klicken.DieseDarstellung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mehrereFelderanneh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esFeldindereineschwarzeNummermiteinemHa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gestelltist,bedeutetdadiesesFensterim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liegt,abermomentannichtaufdemBildschirmsichtbar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AnklickenmitderlinkenMaustasteholenSiedas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denBildschirmzurck.Auch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wiederummehrereFe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dargestelltsein.DieDarstellungeinesweienFeldes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erNummerbedeutet,dadiesesFensternichtbelegt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Darstellunghabenalle6FeldernachdemStartenvont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eineFensternummerbeigedrckterControltaste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drckterMaustasteindenMlleimergeschoben,sowird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enster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bedie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