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20303090000144004006006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6.2.1.#Orginalgr��e#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Hilfe#dieser#Funktion#l��t#sich#das#Vektorbild#in#Orginalgr��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#Dies#ist#immer#dann#sinnvoll,#wenn#eine#Bitmap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isiert#worden#ist#uns#sie#einen#Vergleich#zwischen#der#Vorl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dem#Vektorbild#anstellen#wollen.#Auch#beim#Editieren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bildes#sollten#Sie#diesen#Modus#w�hlen.#Sie#arbeiten#dann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gleichen#Aufl�sung#im#Vektorbild,#wie#es#bei#der#Vorlage#der#F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#Sie#die#&lt;Alternate-Taste&gt;#und#w�hlen#Sie#bei#gedr�ckter#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Funktion#an,#so#erscheint#ein#Fadenkreuz.#Sie#sind#nun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#durch#dieses#Fadenkreuz#den#linken#oberen#Punkt#Ihres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nden#Bildbereiches#einzugeben.#Mit#der#&lt;Shift#-Taste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n#Sie#das#Bild#weiter,#sollte#der#gew�nschte#Bildbereich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Fenster#liegen.#Durch#Anwahl#ohne#die#&lt;Alternate-Taste&gt;#wird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#sofort#ausgef�hrt.#das#Fenster#beh�lt#seine#Lage#und#Gr��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,#wenn#von#einer#geringeren#in#eine#h�here#Zoomstufe#geschal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#Wird#hingegen#von#einer#h�heren#in#eine#niedrigeren#Zoomstuf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,#so#kann#es#vorkommen,#da�#die#Gr��e#des#Fen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t#werden#mu�,#wenn#die#neue#Ausdehnung#des#Fensters#kl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die#alte#Fenstergr��e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.#Vollbild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Button#bringt#Ihnen#das#gesamte#Vektorbild#auf#den#Bildschir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#nach#seinen#Seitenverh�ltnissen#wird#f�r#die#verwende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gr��e#die#maximale#Fenstergr��e#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Anwahl#ohne#wird#die#Funktion#sofort#ausgef�hrt.#Das#Fen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�lt#seine#Lage#und#Gr��e#bei,#wenn#von#einer#geringeren#in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#Zoomstufe#geschaltet#wird.#Wird#hingegen#von#einer#h�heren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niedrigeren#Zoomstufe#geschaltet,#so#kann#es#vorkommen,#da�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#des#Fenster#korrigiert#werden#mu�,#wenn#die#neue#Ausdehnung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#kleiner#als#die#alte#Fenstergr��e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#W�hlbare#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Anw�hlen#dieses#Eintrags#wird#Ihnen#das#Vektorbild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#Gr��e#angezeigt.#Der#Skalierungsfaktor#wird#mit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regler#(Beschreibung#6.2.8.)#eingestellt.#Ein#Wert#von#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#da�#Bild#wird#in#seiner#Originalgr��e#angezeigt,#bei#500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#halben#Gr��e.#Beachten#Sie#bitte,#da�#Vektorbilder#zwar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information#enthalten#k�nnen#(z.B.#DIN#A4-#Gr��e)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#jedoch#nicht#Bestandteil#eines#Vektorbildes#ist.#Daher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Vektorbild#bei#dem#Skalierungsfaktor#auf#seine#maximale#Gr��e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00#Pixeln#Kantenl�nge#skaliert.#Diese#enorme#Bildgr��e#ist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sinnvoll,#wenn#das#Bild#zur#Ausgabe#auf#h�chstaufl�sende#Druc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Belichter#editiert#werden#soll.#Beachten#Sie#bitte,#da�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enormen#Bildgr��en#nur#im#Modus#Falschfarben#bzw.#Eckenmod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Vektorbilder#w�hlen#sollten,#da#selbst#ein#�ATARI#TT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#der#Bildelemente#lange#besch�ftigt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Anwahl#der#entsprechenden#Zoomstufe#wird#diese#sof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#das#Fenster#beh�lt#seine#Lage#und#Gr��e#bei,#wenn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geringeren#in#eine#h�here#Zoomstufe#geschaltet#wird.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ingegen#von#einer#h�heren#in#eine#niedrigeren#Zoomstufe#geschalte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kann#es#vorkommen,#da�#die#Gr��e#des#Fenster#korrigiert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#wenn#die#neue#Ausdehnung#des#Fensters#kleiner#als#die#a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gr��e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das#Bild#auf#sehr#gro�e#Kantenl�ngen#skaliert,#so#kan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#bzw.#das#Neuzeichnen#des#Bildes#Ihren#Computer#l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�f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.#Teil#�ber#Vektorb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#Anzeige#aller#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Anw�hlen#dieses#Eintrags#in#Verbindung#mit#der#Funk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chfarbendarstellung'#ist#es#Ihnen#m�glich#zu#entscheiden,#ob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Vektorbild#als#Orginalbild,#als#Umri�bild#in#Falschfarben#bzw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Vektorbild#mit#s�mtlichen#End-#und#Haltepunkten#betra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#Um#die#Anzeige#nicht#durch#zu#viele#Informationen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den,#werden#nur#die#selektierten#Objekte#angezeigt.#Es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#hier#die#End-#und#Kontrollpunkte#angezeigt,#deren#Lage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#k�nnen.#Ein#�ndern#des#Vektorfiles#ist#weiterhin#auch#nur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#Modus#m�glich.#Diese#Funktion#hat#keine#weitere#Auswirkung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Bearbeitung#des#Bildes.#Sie#dient#lediglich#der#Bild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Wahl#dieses#Buttons#werden#Ihnen#die#selektierten#Objekte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bildes#im#Eckenmodus#angezeigt.#Linien#besitzen#2#Eckpunkt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durch#kleine#Marker#dargestellt#werden.#Bezierkurven#besi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#den#Endpunkten#noch#zwei#Kontrollpunkte,#die#durch#gestriche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#sowohl#untereinander#als#auch#mit#den#Endpunkten#verbu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#Sollte#zus�tzlich#noch#der#Falschfarbenmodus#aktiviert#sein,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Ihnen#zus�tzlich#Linien#in#Rot#und#Bezierkurven#in#Blau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#Verlassen#werden#kannd#diese#Funktion#durch#nochmali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#mit#der#linken#Maustaste.#Das#Feld#erscheint#darauf#h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#in#gewohnter,#d.h.#in#nicht#inverser#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mu�#mindestens#ein#Objekt#selektiert#sein.#Ist#dies#nich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#so#liefert#Ihnen#tms#CRANACH#Studio#eine#entsprech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#zur�ck.#Dieser#Modus#arbeitet#in#Verbindung#mit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#'Eckenanzeigen'.#Ergebnis#ist#ein#Vektorbild,#in#dem#sowohl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en#Objekte#im#Eckenmodus#als#auch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farbendarstellung#angezeigt#werden.#In#den#Orginalbildmod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#Sie#zur�ck,#indem#Sie#sowohl#den#Schalter#f�r#'E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'#als#auch#f�r#'Vollbildanzeige'#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en�leiste#f�r#die#Anzeige#von#Pixel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farbenmodus#(6.2.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Objekte#anw�hlen#(6.13.7.)#(6.14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#Falschfarbenanzeige#von#Graphen#und#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Funktion#verwendet#in#Verbindung#mit#der#Funktion#'E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'#macht#es#m�glich#zu#entscheiden,#ob#Sie#das#Vektorbild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bild,#als#Umri�bild#in#Falschfarben#bzw.#als#Vektorbild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n#End-#und#Kontrollpunkten#betrachten#wollen.Diese#Funk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#keine#weitere#Auswirkung#auf#die#Bearbeitung#des#Bildes.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nt#lediglich#der#Bild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Anwahl#dieses#Eintrags#werden#Ihnen#die#Vektorbilder#bei#Betrieb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tms#CRANACH#Studio#im#16#bzw.#256#Farbenmodus#ihres#Computers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farben#angezeigt.#Linien#werden#in#rot#,#Bezierkurven#in#blau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#Wenn#zus�tzlich#noch#der#'Eckenmodus'#aktiviert#ist,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die#Verbindungslinie#zwischen#den#Endpunkten#und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punkten#in#schwarzer#Farbe#dargestellt.#Wichtig:#Hab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#Objekt#selektiert,#so#wird#Ihnen#das#ganze#Bild#in#diesem#Mod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Modus#arbeitet#in#Verbindung#mit#dem#Modus#'Eckenanzeigen'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#ist#ein#Vektorbild,#in#dem#sowohl#die#selektierten#Objek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Eckenmodus#als#auch#in#der#Falschfarbendarstellung#angeze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In#den#Orginalbildmodus#schalten#Sie#zur�ck,#in#dem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#den#Schalter#f�r#'Ecken#anzeigen'##als#auch#f�r#'Falschfarben'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Ecken#anzeigen#(6.2.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#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#Mit#den#Vektorinformationen#k�nnen#Sie#sich#einen#�berbli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den#Aufbau#des#Vektorfiles#sowie#�ber#die#Komplexit�t#eines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r#gew�hlter#Objekte#im#aktuellen#Fenster#verschaff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Anwahl#dieses#Eintrags#erscheint#folgende#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#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#werden#Ihnen#Informationen#�ber#die#gew�hlten#Obj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:#Es#werden#Ihnen#hier#die#Anzahl#der#enthaltenen#Lin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e:#aufeinander#folgende#Linien#k�nnen#zu#einem#Polyg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�gt#werden.#Hier#wird#Ihnen#die#Anzahl#der#vorlieg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e#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s:#Die#Anzahl#der#im#Vektorfile#enthaltenen#Bezierku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e:#Die#Objekte#Linien,#Polygone#und#Bezierkurven#k�nnen#zu#Pfa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#werden.#Hier#k�nnen#Sie#die#Anzahl#der#vorliegenden#Pfa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kein#Objekt#gew�hlt#ist,#kann#keine#Information#�ber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bild#erfolgen.#W�hlen#Sie#mindestens#ein#Objekt#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.#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#Aufgrund#der#Fenstertechnik#unter#GEM#stellt#Ihnen#t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ach#Studio#bei#Bildern,#deren#Ausma�e#die#Bildschirmgr��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igen,#immer#nur#einen#begrenzten#Bereich#im#Fenster#da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d#der#Slider#der#GEM-#Fenster#k�nnen#Sie#die#Lage#des#Fens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Verh�ltnis#zum#Gesamtfenster#absch�tzen.#Bei#sehr#gro�en#Bil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jedoch#diese#Ortsbestimmung#sehr#ungenau.#Daher#stellt#Ihnen#t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ach#Studio#nach#Anwahl#dieser#Funktion#eine#Bild�bersicht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#in#der#Sie#Lage#des#sichtbaren#Bereiches#im#Verh�ltnis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bild#absch�tz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Anwahl#dieses#Eintrags#erscheint#eine#Dialogbox,#in#der#Ih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#den#Bildproportionen#das#Bild#symbolisch#als#wei�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en#angezeigt#wird.#Der#zur#Zeit#im#Fenster#sichtbare#Bereich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hnen#durch#einen#grauen#Rahmen#angezeigt.#Diesen#grauen#Rah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Sie#mit#der#Maus#bewegen,#um#dadurch#die#Lage#des#Fensters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:#Sie#verlassen#die#Dialogbox#und#entsprechend#der#neuen#Lage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Fensterinhalt#restau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:#Sie#verlassen#die#Dialogbox#und#der#im#Fenster#sichtb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#wird#nicht#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#das#gesamte#Bild#im#Fenster#sichtbar#sein,#so#�berdeck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e#Rahmen#den#wei�en#Rahmen#auf#der#vollen#Fl�che#und#kann#da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nicht#mit#dem#Mauszeiger#verschob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-#Fenstertech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8.#Schieberegler#f�r#die#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#Mit#dem#Schieber#w�hlen#Sie#den#gew�ns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sfaktor#f�r#Ihr#Vekorbild#aus,#der#bei#Anwahl#de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s#'w�hlbare#Gr��e'#beachtet#wird.#Ein#Wert#von#1000#bedeu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das#Bild#wird#in#seiner#Originalgr��e,#bei#500#in#seiner#hal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#angezeigt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Schieberegler#kann#auf#zwei#Arten#bedient#werden.#Zum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Sie#den#Stellknopf#direkt#mit#der#Maus#ergreifen#und#auf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#Wert#einstellen.#Oder#Sie#bet�tigen#die#Pfeiltasten#an#bei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n#des#Schiebers,#um#einen#neuen#Wert#einzustellen.#F�r#gro�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#empfielt#sich#das#Verstellen#des#Schiebers#mit#der#Mau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kleinere#Korrekturen#die#Bet�tigung#�ber#die#Pfeiltasten.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#eingestellte#Wert#wird#ihnen#im#Textfeld#oberhalb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rs#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#Gr��e#(6.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