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0000144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ergnzungzuInterface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InterfaceaufderATARI-Messe1991dasLichtderWe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ckte,habenmicheineMengeVerbesserungswnscheerreich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face2.0habeichversucht,davonsoviel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rklichen.DeshalbhiernochmalsmeinenDankanalle,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rgelassenhabenundesgeschaffthaben,michvonihr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swnschenzub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habedasProgrammwei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andieneuen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wieMag!X,MultiGEMundMultiTOSangepat.Da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zudiesemZeitpunktleidernochnichtineinerend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vorliegt,beziehensichallenderungenaufdieBeta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nochgravierendeDingendernsollten,werdeich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daran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folgendenSeitenwerdenalleUnterschiedezwische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0undInterface2.0erlutert.Dabeiwerdeichm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apitelnumerierungdesHandbuchs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Zusatzfunktionenin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eineDialogboxmitderMausverschiebenunddabeidieSHIFT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oderALTERNATE-Tastegedrckthalten,wirdnurder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ialogboxverschoben.Dadurch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durchDialogbox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,ohnesieverlassenzu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bbruch-ButtonsinAlertboxenundDialogboxenlassens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UNDO-Taste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enDialogboxenwirddasGEM-ClipboardberControl-X/C/V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t.Alle3BefehlebeziehensichimmeraufdasTextfeld,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gerad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(Control-C):DerTextwirdaufdasClipboard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(Control-X):DerTextwirdaufdasClipboard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wirddasTextfel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(Control-V):DerTextdesClipboardswirdander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8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ndVerkleinernvon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lassensichinalle4Richtungen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Mank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zwarimmernochnurinderunterenrechtenEcke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derunganfassen,abermankanndieMausdanachnach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erdasObjektziehen.Interfaceschaltetdannautomatis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weilsderMausamnchstenliegendeEcke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0Speicherverwaltungvo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Anzahl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meeinerResource: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einemBaum: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seinerResource:1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nameneinerResource:32767*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AnzahlderStruktureneinerRe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BLK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K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BLK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LngeallerStrings:16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Resourcedatei:unsignedlong,d.h.einigeMegabytes.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maximaleAnzahloderLngeder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enStrukt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Funktions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Die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DasMen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4Menpunkt"S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dateienwerdennurabgespeichert,wennLabelsvernder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urden,dieObjekthierarchiegendertwurde,oder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info-Dialogmit"OK"verlassenwurde.DasdrftealleCo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benutzerfreuen,derenCompilersonstdaskompletteProjekt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6Menpunkt"Info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6.1Infoeinergeladenen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kommensinddiebeiden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tic":WenndieResourcealsC-SourcemitderRSH-Ausgab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werdensollunddieserButtonselektiertis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VariablendasWort"static"vorangestell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alleVariablenderResourcemodullokaldefin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mehrereResourcenimC-Sourceinein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,ohnedaesNamenskonflikte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angesFormat":WenndieserSchalteraktiviertwurde,wirdd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ineinemspeziellenFormatausgegeb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)beliebiglangeResourcenerlaubt.DasRes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formatbleibttrotzdemweitgehendkompatibel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Format;Interfacendertnurall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Resource-Headersvon"WORD"in"LONG"um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als64KBverwalte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liegenRoutinenimC-Source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mandieseResourcenladenkann.Nheres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unkt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9Menpunkt"LetzteFass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verwirftdieaktuelleResourceundldtihr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gespeichertenStandwied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10Menpunkt"Abbre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wirdverlassen,ohnedadieKonfigurationgespeicher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wenn"Autosave"aktiviert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DasMen"Bearbei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2Menpunkt"Objekt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Objekttyp"G_USERDEF"wirddirektvonInterface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legtInterfaceeineOBJECT-Strukturan,derenob_spec-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USERBLK-Strukturzeigt.FrjedessolcheObjektwir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eineeigeneUSERBLK-Struktur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b_parm"kanndirektinInterfaceeingegebenwerden."ub_code"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einenNULL-Pointer,d.h.nachdemEinladeneinersolch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mumanalserstesin"ub_code"allerUserdef-Objekt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aufdieeigeneZeichenroutineeintragen.Sonstw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beimZeichneneinessolchenObjektssofortab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eigeneObjekteindieObjekteboxvonInterfaceein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dazuunterPunkt6.1"DieObjekte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ObjekteboxineinemFensterliegt,kannmanunter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Objekteherausziehen,wenndieBoximHintergrundlieg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DrckenderrechtenMaustasteistdann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3Menpunkt"Bum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BaumboxineinemFensterliegt,kannmanunterMultiTO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meherausziehen,wenndieBoximHintergrundliegt.Dasgleich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DrckenderrechtenMaustasteistdann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5Menpunkt"Such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nichtnurnachLabeln,sondernauchnachbeliebigen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.BeiderTextsuchedurchsuchtInterfacediekomple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.Gro/Kleinschreibungwirdnichtunter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uchstringsindfolgendeWildcards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:EinebeliebigeAnzahlbeliebig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:Einbeliebige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-z]:NurbestimmteZeichensindandieserStellezugelassen.[c-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bedeuten,daandieserStellenurdieZeichen"c",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"e"zugelass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tex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alleTextstellen,diedieZeichenfolge"text"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alleTextstellen,diemit"text"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?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alleTextstellen,diemit"te"beginnen,einbelie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anderdrittenStelleenthalten,undmit"t"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[w-y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alleTextstellen,diemit"te"beginnen,entweder"w",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"y"anderdrittenStelleenthalten,undmit"t"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6Menpunkt"Objektbaumtes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DialoggetestetwerdensollunddiesereinEDITABLE-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danichtvomTypFTextoderFBoxTextist,wirdeineWa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,dadasAESbeimBearbeiteneinensolchen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dasoeinObjektvoneinerEXTOBFIX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behandeltwird,istderTestvorgangtrotzdemnoch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aufrufbar.AlsoVors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MenbaumgetestetwerdensollundderMenpunkt"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krzelanordnen"eingeschaltetist,gibtInterfac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verwendetenShortcutseineWarnung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7Menpunkt"Resourcevergleich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Resource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einanderverglichenwerden.Si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st,damandamitz.B.fremdsprachigeResourcenle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legenkannundFehlerschnellerfindet.UmdieFunktion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manzweiResourcedateisymboleselektierenunddanndiesen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aufrufen.DerMenpunktistauchanwhlbar,wenngenau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geladenwurdenoderdieBaumfenstervongenauzweiRes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off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einbestimmterBaumeinerderResourcenselektiertod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kannderVergleichwahlweiseabdemAnfangoderabdiesem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8Menpunkte"Ausschneiden","Kopieren"und"Einf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sePunktekannmanalleselektiertenObjekteausFormul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enbumenaufdasInterface-Clipboardkopieren,bzwvondor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Mauspositioneinfgenlassen.SiehedazuauchPunkt3.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DasMen"Op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Menpunkt"Einstellung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2"ImFenst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wiebisherderDesktoplassensichjetztauchfolgende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enster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aktischeNutzenistvielleichtfraglich.AberdaInterfac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verfgt(frdiekleinen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,wurd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einschaltbar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andereProzesseunterMutitasking-BetriebssystemenwieMag!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GEModerMultiTOSnichtinihrenBildschirmausgabenan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ennInterfaceeineDialogboxanzeigt,werden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leDialogeinFenstergelegt.FallskeinFenstermeh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steht,werdenDialogealsnormaleDialogboxen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box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dieObjektboxennichtimmererneutber"O"bzwber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mu,kannmansieinFensterlegenunddannaufde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lassen.ZusammenmitderrechtenMaustastekannma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auchausdenimHintergrundliegendenObjektboxenheraus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6"ObjektdatenanzeigeinZeichenoderPix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bjektdatenanzeigewirdauchinMenbumenangezeigt.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le16ZeichendesObjektnamens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Objektdatenanzeigeeingeschaltetist,gibtesi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wrdigerweiseProblemebeiderDoppelklickerkennung,wenn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sgleichzeitigeintreffen(MU_BUTTONundMU_M2).Daslieg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twas"eigenwilligen"Verhaltenvonevnt_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nunversuchtetwasdagegenzuunternehmen,indemi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_M2-EventwiederdurcheinenMU_TIMER-Eventersetzt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mEinfachklickwarteichjetzt,obdirektdaraufn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rKlickfolgt.WenndasderFallist,fasseichbeide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inemDoppelklickzusammen.Doppelklickswerdendadurch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bessererkannt.AlsNebeneffektdauertesaber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biszueinerhalbenSekunde,bisaufeinenEinfach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twird.Daspassiertabernur,wennesein"verdchti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klickist(z.B.wennzweiEventsgleichzeitiggemeldet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9"Parameterautomatisch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instellungenvonInterfacesowiediemeistenDatenderak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Desktop-KonfigurationwerdenbeimBeendenvonInterface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gespeichert,wenndieseOptioneingeschaltetis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manInterfacenacheinemspterenStartwiederim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Positionaller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PositionundSliderpositionallerResourcedatei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zhltdasBaumfenster,FormularfensterundMen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PositionderBaum-undObjekte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PositionundSliderpositiondesDesktop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PfadeallergeladenenResourc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Positionjedes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Baumfensters.Wennmanein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t,wirddasFensteranderaltenPosition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sichdamithnlichwiederATARI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Koordinatenwerdenbeieine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swechsel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fall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at,damitimmernochalleObjekteerreich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0"Size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,diedieVer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eckeeinesObjektesniefindenkon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tztmitdieserOptionsichtbar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1"Label-Pre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Punktselektiertist,stelltInterfacejedemneuei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LabeleineeinstellbareAnzahlvonZeichendesBaum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.EinTrennzeichenkannauchdefiniertwerden.Die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rdannvordasLabelgehngt,wenndasObjektbish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Namenbesess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:EinneuesObjektimBaum"SETTINGS"solldenNamen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Label-Prefixistauf3Zeichengesetzt,dasTren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"_".NachderEingabedesObjektnames"OK"undBeend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sbekommtdasObjektdenNamen"SET_OK"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2"Objekt-Pop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OptionltsichdasPopupausschalten,dasansonste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einesObjekteserscheint.Alledarinenthaltenen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shalbauchberdieMenleisteimMen"Objek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werden.DadurchistdasSelektionsverfahrenvo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mpatibler"zuanderenProgrammen(einKlickaufeinObjekts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es,anstattdasPopuperscheinenzula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3"Men-Tastaturkrzelanord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Punktselektiertist,werdeneventuellvorhandene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krzel(z.B.'^Q')inMeneintrgenautomatischrechtsbnd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,sodaalleKrzeluntereinanderstehen.Auerdemberp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beimAufrufderTestfunktion(F9)freineMenzeile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krzeldoppeltverwendetwurdenundgibtindemFa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2Menpunkt"Raste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XY-RasterfrObjektpositionenwirdjetztfrjed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verwaltet.WennmandasHRD-Formatbenutzt,wirdda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lleRastermitderResource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5Menpunkt"Rasterbenut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PunktkannmandaseingestellteRasterallerResourc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rasterumschalten.BeieinererneutenAnwahlwerdendie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einstellungenrestauriert.DerSinnisteineschnelleUmsc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zwischenBuchstaben-undPixelr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6Menpunkt"Objektnummernf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nMenpunktkannmanverhindern,dasichObjekt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ditierfunktionenverndern.StattdessenndertInterface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kettungderObjekte,sowohlinDialogenalsauchin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men.WenndieseOptionselektiertist,ndertInterfaceau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diePositionunsortierterMenbaumeint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neuesObjektineinenBaumeingefgtwird,wirdes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endeangehngtundverndertdahernichtdieObjektnummer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rObjekteindiesemBaum.DasSortiereninBumenis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beiwirdnurdieObjektverkettungumgehngt,alle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anihrem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dieserSchaltergesetztist,sollteesle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fremderProgrammezundern,ohnedadasProgramm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dennimmt.EskannnurzuFehlernkommen,wenneinProgram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verkettungdereigenenResourcefolgt.Aberdasdrftefast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DasMen"Objek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intrgediesesMensentsprechendemObjekte-Popup(s.3.3.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ienendazu,dessenFunktionenaufruf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enndas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schaltetist(s.3.1.3.1.12).berdenPunkt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lassensichauchBumeauseinemResourcedatei-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5DasMen"Fen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Mensinddieersten10geladenenResourcedatei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.SinnderAktionist,damanauchmitausgeschal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FensterfrResourcedate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kann.Mankannesn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auchbenutzen,umschnelldasFenstereinerbestimmtenDatei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ppen(bzw.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sourcedateien11bis15sindweiterhinnurberdenInte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Der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fralle,diedenInterface-Desktopabschaltenwollen: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insFensterlegen,Parameterspeichern,Interfaceerneut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chlieen,Parametererneutspeichern.Beiallen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serscheintdannkeinDesktopmehr.MankanndenDesktop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indemmandieCopyright-Meldunganzeigenlt(etwa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vagant,aberwassollmanmachen...),oderindemmanden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insFenst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eristesaber,denDesktopalsFenstersowei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n,danurnochderPapierkorb,dasClipboardundein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Resourcedateiensichtbarsind.WennderDesktopineinem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,kannmanunterMultiTOSauchObjekteanwhlenundversch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DesktopimHintergrundliegt.Dasgleichzeitige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nMaustasteistdann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DieFunktionstastenF1bis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UmschaltenvomeingestelltenRasteraufdasPixelraster(1*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Menpunkt"Rasterbenutzen"(Punkt3.1.3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Das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nterface-ClipboardwirdfrObjekteausFormular-undMen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ObjekteziehtmaneinfachaufdasClipboard,bzw.zieh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sdemClipboardaufeinDialog-oderMenfenster.We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-Iconverschobenwerdensoll,mumaneserst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usklickoderRubberbox)undkannesdannverschieben.Solang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elektiertist,kannmandenInhalt"herauszie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rfselbstverstndlichauchmehrereObjektegleichzeitig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kopieren.WennmandieShift-TastebeimLoslas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gedrckthlt,werdendieObjekteaufdasClipboard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.ImanderenFallwerdensieinsClipboard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ierbeschriebeneClipboardistnurInterface-Intern,d.h.es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miteinemeventuellvorhandenenClipboard-Ordnerzutun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funktionierendieweiterobenbeschriebenenClipboard-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indenTextfeldernvonDialogboxenmitdemStandard-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.AlleFunktionendesClipboardslassensichauch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mit"Ausschneiden","Kopieren"und"Einfgen"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EditiereneinzelnerB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fensterundMenfensterwerdenrelativzumBaumfenst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Dassolldiebersichtetwa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unddrftevor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besitzer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EditierenvonMen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hortcutsinMenbumenwerdenbeientsprechenderEinstellun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-Menautomatischrechtsbndigangeordnet.Dabeibeacht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facefolgendeRegelnzurErken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ShortcutstartethinterdemerstenLeerzeichen,dasvon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rderTastenangabemumindestenseinKontrollzeichenfr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oderAlternatestehen,oderesfolgtsofortdieTastena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;dannsindabernurSondertastenwieHELP,INSERTusw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chdemoderdenKontrollzeichenmueine1ZeichenlangeTast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folgen,odereineAngabeeinerSonder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Bedingungenerflltsind,werdendieShortcutsnach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egelnan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rjedemShortcutmssenmindestens2Spaces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ehtamTextendeein"..."(z.B.in"ffnen..."),dannreich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Zeile1SpacevordemShortcu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laubtenZeichenfrdieKontrolltastensteheninder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imFreeString"SHORTCUT".DieerlaubtenSondertasten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reeString"SH_KEYWORDS".VorundhinterjederSonderta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reeStringmuein"/"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sindfastalledenkbarenShortcutsvonInterfaceerkenn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AusnahmeisteineinzelnerBuchstabe,vordemkeinKon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zeichensteht.Ichhabe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absichtli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lammert,damitInterfacenichtversehentlicheinZeichen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intragohneShortcutfalschanordnet(z.B."Bild1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intrgewerdenimmervollstndigmitLeerzeichenaufgef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unterMultiTOSSubmensverwen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jetztauchinMenbumeneinzelneObjekte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kannmansieberdieMenleis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undist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PapierkorbdesDesktopsangewiesen.Esgibtjetzt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Grundmehr,denInterface-Desktopuntereinem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ystemeinzuschalten.DieeinzigeEinschrnkunginMen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amanimmernureinObjektzurZeitselektie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maneinenMentitelausschneidet,wirddas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itinsClipboardkopiert,daeszueineranderen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archi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ineinemPulldown-Meneintragein"-"(Minus)eingib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lagDISABLEDsetzt,expandiertInterfacedasZeichen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BreitedesPulldown-MensunderzeugtdadurcheinenTr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auchTeilberschriftenineinemPulldownunterbringen.N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rweisesolltemanaberimmerauf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verzicht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berschriftensehrhlichaussehenunddemnormalenErschein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inesGEM-Programmswidersprechen.Esistaberdenkbar,d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besonderenUmstnden(z.B.ausPlatzmangel)nichtdarauf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cht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Teilberschriftzuerhalten,mumanalserstesundletz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ein"-"eingeben.WenndieserEintragdannauchnoch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fgtInterfacedavorunddahinterkeineLeerzeichenmeh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adurchalsoz.B.einenEintrag"---Laden---"erzeu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mlinkenRanddesPulldown-Mensbeginntundnichtvo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2Zeichennachrechtsgescho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EditierenvonFormular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2Objekt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rweitertenFlagslassensicheditieren.Dazugibtesin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-DialogboxendenButton"ExtendedFla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derDialogboxkannmandurchdenButton"Nchstes"direk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Objektzumnchstengelangen.DabeiwerdenerstalleDa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bernommen,bevordarindieDatendesnchsten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utton"HELP"zeigteineHilfeseitean,inderalle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typendergeladenenEXTOBFIX-Dateierlutertwerden.Im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-DialogwirdauerdemnocheineHilfeseiteberallete_pval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halterderTEDINFO-Struktur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2.9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oxtext-Dialogsindfrte_pvaliddieZeichen"A"-"Z"und"a"-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lassen,damitmanfreigenebenutzerdefinierteObjekt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typenverwendenkann.Der"HELP"-ButtonzeigteineHilf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ete_pvalid-Platzhalte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3Objektekopieren/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schiebeneinesObjektskannmandasObjektjetzt"unter"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Objektschieben.EswirddemZielobjektnichtmehr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alsChildzugeordnet,wennmanaufdieAlertbox"Sol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trukturgendertwerden?Abbruch/Nein/Ja"mit"Nein"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t.DieseAlertboxerscheintnur,wenndasverschobeneObjek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ZielobjekteingemeinsamesParentbesitzen.Dadurchsollv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werden,daeinObjektauerhalbdesParentslie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mehrererObjekteinnerhalbeinesFenstersverschiebt,b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dieObjekteauchnachderVerschiebeaktionselektiert,dam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gf.nochweiterverschiebenkannundnichtwiederall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mu.AuerdemverndertInterfacedabeinichtmeh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reihenfolge,nurdieVerkettungwirdu.U.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stigeAlertbox"SolldasObjektwirklichaufsich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erden?"gibtesnichtmehr.DieKopieraktionwird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,wenndasObjektumkeinenPixelverscho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5ZustzlicheFunktionenim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5.2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rtierrichtungltsichinvertieren.Dadurchbauensich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untennachobenbzwvonrechtsnachlinksauf.Mansollt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abersoselten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Gebrauchmachen,d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besonder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ssieht,wenneinDialogaufdiese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sSortieren:DiezusortierendenObjektemsseninderRe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angeklicktwerden,indersiesptergezeichne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lleObjekte"weggeklickt"wurden,wirdein"Pling"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rgangltsichmitderrechtenMaustaste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manmanuellsortiert,sindalleanderenOperationeni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facegesperrt.AucheinScrollendesFenstersist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muesalsou.U.vorheraufdiegewnsch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leichtererkennenkann,welcheObjektenoch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ssen,wirdnurfrdienochnichtselektiertenObjek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datenanzeig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erIco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Dialogbox,diedenIconeditoraufruf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consund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enButton"Minimal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soweit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verkl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ohnedaDatenverlorengehen.DabeiwirddasImage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inksobengeschoben,bisdortkeinweierRandmehr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werdenderrechteunduntereweieRandabgeschnitten.Zug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wirddasImagewieder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Die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DasMen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.1Menpunkt"Grafikausschnei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punktwurdezumbesserenVerstndnisindieMenpunkte"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kladen"und"Grafikausschneiden"unterteilt.Mit"Grafik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einneuesBildladen.An"Grafikausschneiden"ha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fikladen"ldtauchFarbbilderimXIMG-Format.DasForma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vomMalprogramm"Papillon"untersttzt.DiegeladenenFarb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nderaktuelleingestelltenPalettebzw.unterTrueCol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alettederResourceangezeigt(alsonichtinderdesBild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sieht,mitwelchenFarbenderausgeschnitteneBlock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bernomm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fhrtkeineFarbumwandlungderXIMG-Grafikandi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coneditorsdurch.Manmualsou.U.solcheGrafikenvorh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ZeichenprogrammaufdiePalettederResourceumrechn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enBlockauseiner256-farbigenGrafikineinIconmi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einfgenwill,werdennurdieersten4Planes(16Far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nittenundindenIconeditorbernommen.Dadurchwerd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rderFarbe15falschbernommen.Manhatdadurc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hindenVorteil,daalleUmrissedergewnschtenGrafik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barsindundmansienuretwasnachbearbeit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.3Menpunkt"AlsImages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coneditorspeichertfarbigeIconsunterdiesemMenpunk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MG-Formatab.DasXIMG-FormatistkompatibelzumIMG-Format,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aberzustzlichnocheineRGB-Tabelle.Interfaceverwendet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GB-PalettederResource.EinegenaueBeschreibungdesXIM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befindetsichz.B.imBuch"VomAnfngerzumGEM-Profi"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erundJrgen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.4Menpunkt"Quellcodes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jetztauchFarbiconsimQuellcodeabspeichern.Dabeibl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N-FormatausKompatibilittsgrndenunverndert,eswerde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Grafikdatenabgespeichert.AndieAnzahlderverwendeten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man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s=DATASIZE/((ICON_W/16)*ICON_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rafikdatenwerdenimgerteunabhngigenFormat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dasIconanzeigenkann,mumanesmit"vr_trnfm"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abhngigeFormatwandeln.DieMaskeenthltnatrlich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e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.6Menpunkt"Windows-Icon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Farbiconeditiert,kannmanmitdiesemMenpunk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-oderOS/2-Iconladen.Interfaceuntersttztdabeinur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32*32Pixelnund16Farben.DasistkeingroerNachteil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r95%derWINDOWS-undOS/2-Iconszutrifft.OS/22.0-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ochnichtgeladenwerden,dadasFormatscheinba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zulterenOS/2Version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OWS-undOS/2-IconsliegeninvielenMailboxen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auchvonPublicDomain-Versendernbezogenwerden.Dadurch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reitseineVielzahlvonFarbiconsaufdemAtari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WINDOWS-undOS/2-IconskeinemonochromeVersiondesIcons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speichern,mumandies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leiderselberzeichn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abereinenkleinenTrick,derdieseArbeitzumindest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ichtert.GenauereserfahrensiedazuinKapitel1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DasMen"Bearbei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4Menpunkte"Ausschneiden","Kopieren"und"Einf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coneditoruntersttztdasGEM-Clipboard.AlleIconsund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mXIMG-undimICO-(IconEdi)Formatabgespeich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(Control-C):DasIcon/ImagewirdaufdasClipboard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kopieren:EinTeildesIcons/Imageswirdaufdas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hift-Control-C)boardkopiert.SobaldmaneinenRahm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hat,wirdderInhaltderRah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DieAktionltsichmitder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Maustaste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nBlock-Kopiermoduszuver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manmitdenIconsauf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einenbeliebigenZeichenmodu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(Control-X):DasIcon/ImagewirdaufdasClipboard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ertunddana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(Control-V):DasIcon/ImagedesClipboardswird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einzufgendeBildkleineral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ist,kannmanesvorhernoch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genauplazieren.IndiesemFall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Grafiktransparentberdie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gezeichnet,d.h.weieTeile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gtenGrafi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keinePunk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.Dadurchkannmanleicht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miteinander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daseinzufgende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d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sogrowiedasIconist,ersetzte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Grafikkomplett.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Bild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nurbiszu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Icons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5Menpunkt"Iconvorscha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PunktkannmandenoberenBereich,indemdasI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ngezeigtwird,ausschalten.Dadurchhatmanau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IconseinegengendgroeArbeitsflche.DieEinstell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convorschau"wirdmit"Parametersichern"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4DasMen"Mask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npunktewerdenjetztzurbesserenUnterscheidungvongr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alsKreuz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5DasMen"Far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istenMenpunktedesMens"Farbe"lassensichnuran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FarbiconimIconeditoredit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rbiconistinWirklichkeitkeineinzelnesIcon,sondern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mehrerenIconsfrdieunterschiedlichstenFarbanzahl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Selektionszustnde.WennmaneineFarbicon-Resourcel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sichdasBetriebssystem(sofernesFarbiconsuntersttzt,z.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abVersion4.00)beijedemFarbicondasIconaus,dasgerad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zurmomentanaktiv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pat.Dabeikanndas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lleIconsverwenden,diegenausovieleoderweniger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.Unterdies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IconswirdnatrlichdasIco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meistenPlanesbenutzt.DieAnzahlderPlanesbestimm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Farbanzahldes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=2^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wahrscheinlichamsinnvollsten,freinFarbico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onochromesundein16-farbigesBildanzulegen.Ein256-far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brauchtsehrvielSpeicherplatz,undauerdemsind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Programmenbzw.Anwendernnurdieersten16Farben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(zumindestsolltensieessein).4-farbigeIcons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aufgrundderbeschrnktenFarbanzahlmeistenssogarschl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als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mit256(odermehr)FarbenlassensichsinnvollfrSpez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ineigenenAnwendungeneinsetzen,z.B.umVerkleinerung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nGrafikdateienanzuzeigen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.5.1Menpunkt"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wh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annmanjedegewnscht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Farbiconsdirek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.Wenn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nochnichtexistiert,kannmansi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.5.2Menpunkt"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tfer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punk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diegeradeangezeigt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F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ons.Wennfr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ucheinSelektionsbildexistier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au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5.3Menpunkt"SelektiertesIc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kannmanzwischendemnormalenBildunddemSelektion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geradeangewhl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mschalten.WennnochkeinS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bildexistiert,kannmanesneuanleg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5.4Menpunkt"Selektionentfer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elektionsbilddergeradeangewhl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wir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5.5Menpunkt"Palettebernehm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ktuelleFarbpalettewirdindieResourc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FarbiconsgibtesdasProblem,damannichtgarantier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jederdiegleicheFarbpaletteaufseinemRechnerverwende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ertefrdieersten16Farbensindzwarmehroderweniger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,aberalledarberliegendenFar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vo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chnerunterscheiden.Mankannnatrlichauchniemandenda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,dieersten16Farbenumzu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einProgrammdieFarbiconsindenkorrektenFarbe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muesnatrlichwissen,mitwelcherFarbpalettediese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itgeliefertenRoutinensorgendafr,dadiegezeichneten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korrektgezeichnetwerden,indenenim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derRGB-Wertenthaltenist.Dassindall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mit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ehrPlanes(&gt;=32768Farben).Daskannabernatrlichnurfunk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en,wenndieResourceeineRGB-Paletteenthlt,damitaus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16-farbigenIcondieentsprechendenPixelwerteerzeu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GB-PaletteisteineErweiterungdesResourceformatsvon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.AtarihatselbernochkeineRGB-Palettevorgesehen.Da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formatbleibttrotzdemkompatibelzumAtari-Formatund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problemlosvomFarbicon-AESeingelesenwerden.DieRG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wirddabeieinfach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ResourcemindestenseinFarbiconenthlt,speichert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immereineRGB-Palettemitab.WennnochkeinePalet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indieResourcebernommenwurde,verwendetInterfac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System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ntheoretis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diemitgeliefertenFarbicon-Routinenn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dieRGB-PalettefrdieFarbico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,aberdaraufwurdeverzichtet,dasichi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dieFarbenberdieFarbpaletteeingestelltwerden(&lt;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),dannalleFarbengendertwrden.Dahersolltein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dasProgramm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fallsdieFarbpaletteselber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auslesenund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reesunterMultitasking-Betriebssystemenrechtu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hm,wennProgrammebeimAktivierendauernddie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paletteumschalt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n16Farbensolltenwiefolgtdefiniertsein,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licheDarstellungvonFarbiconsundanderenfarbigen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verschiedenenRechnernzu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(siehedazu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TARIProfibuch",10.AuflageaufSeite284oder"VomAnfng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fi",1.und2.AuflageaufSeite76-7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|Farbe|RGBWerte(Wertebereichvon0-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|wei|1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|schwarz|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|rot|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|grn|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|blau|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|cyan|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|gelb|100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|magenta|1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|hellgrau|752752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|dunkelgrau|501501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|dunkelrot|7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|dunkelgrn|07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|dunkelblau|00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|dunkelcyan|0713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|dunkelgelb|7137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|dunkelmagenta|7130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arbenentsprechenauchweitestgehenddenunterWINDOW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verwendetenIconfarben.NurwenndieseFarben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sind,kannInterfacedieIconsdergenanntenSyst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ichtigenFarben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FarbenimKontrollfeldeinstellen.Aufde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-DiskettebefindetsichaucheinneuesCPX-Modulfr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fjedemTOSundaufjederGrafikkartefunktioniertund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arbenauchkorrekteingestel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nichteinenderobenangegebenenWerteein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IhrmomentaneingestellterGrafikmodusnichtsoviel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licheFarbenuntersttzt,dannsolltenSiedennch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instellen.ImmitgeliefertenCPX-Modulstellt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bereichvon0-1000ein,indemmanunter"Option""Promil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5.6Menpunkt"Palette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ktuellePalettewirddurchdiePalettederResource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kannmansichansehen,welchePaletteineiner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wurde.UnterTrueColor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istdieserPunk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bar,daInterfacedortimmerdiePalettederResourc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5.7Menpunkt"Standard-Palet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PunktkannmanwiederaufdieFarbpaletteumschalt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beimProgrammstartvorgefunden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DieFunktions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DieZeichenart-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3DieZeiche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eldrechtsvomPapierkorbzeigtdiemomentaneingestellt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farbean,diemitdemZeichenstiftverwend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DiePositionierungs-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DieGrafikfunktions-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DieFar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arbpalettezeigtalleFarbenan,diefrdiemomentaneinges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desIconsverwende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entsprechennichtunbedingtderinderResource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B-Palette,sondernentsprechendermomentaneingestellten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Rechners.DiePalettederResourcekannmansichmit"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"anzeigenlassen(siehedazuPunkt4.1.5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2.5D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-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Sliderkannmanzwischenallenbereitsexist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desFarbiconsumschalten.Wennmaneineneu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le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kannmanentwederdenPunkt"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whlen"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eiledesIconeditorsanwhlen,odereinenDoppelklick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desSlidersdurchfhren.DieZahlimSliderentspr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derPlanesdergeradeangezeig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6DerSelektionsbild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e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liderbefindetsicheinButtonmitdemBuch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"S"(fr"Selektionsbild")inderMitte.MitdiesemButto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zwischendemnormalenBildunddemSelektionsbilddes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WennnochkeinSelektionsbildexistiert,ist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nwhlbar.EinneuesSelektionsbildkannmanmitdem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lektiertesIcon"inderMenzeiledesIconeditors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Speicher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4DasICO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verwendetdasICO-Format,wennmanimIconeditorein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GEM-Clipboardkopiert.DasICO-FormatwurdevonStefanM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inemProgramm"IconEdi"eingefhrtundhatnichtdasgerin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WINDOWSoderOS/2ICO-Formatgemein.Ichzitierejetztdi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rungdesFormatsausderIconEdi-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ZitatAnfa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speichertIconsundImagesineinemFormatab,da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nGEM-Strukturenberuht,trotzdemabersehrleichtzu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undzuimplementier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diesesFormatshabeneinenKopf,dermitei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(einer'magischenZahl'),berVersionundKopflngeAus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undaufeinenObjektblockzeigt.Abdortistdannweiterver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.DieVerzeigerungbeziehtsichimmeraufdenDateianfang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dressenliegenimMotorola-Formatvor.AlsDateiextension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CO'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opfsiehtsoaus(dieNotationistandieimProfibuch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angeleh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|Struktu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typedefstruc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{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|charicon_magic[4];|/*enthlt'ICON';$49434F4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|inticon_version;|/*Versionsnummer,wiebeimTOS;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/*Startbei$0000(sowiehier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/*vorgestellt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|inticon_headerlength;|/*LngedesHeadersinWords,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/*Standard:5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|int*objectblock;|/*ZeigeraufdenObjektblock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}ICONHEADER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tscheidung,wasfreinObjektdieDateienthlt,wird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typegetroffenundob_speczeigtaufeineentsprechende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untersttztnurIconsundImages;prinzipiellkann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aberjedesObjekt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ZitatEn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Interface-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DieObjekt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jetzteigene(USERDEF-)ObjekteindieObjektebox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einbinden(FlyDial-Ecke,OK-Button,etc.).Dazuld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nterface-ResourceundkopiertdasgewnschteObjek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BJEKTE"-Baum.DieSortierreihenfolgeistegal,eskommtnur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dadasneueObjektinderinnerenBoxlandet,inders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derenObjektebefinden.DasneueObjektmueindirektes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nnerenBoxwerdenunddarfselbstkeineChilds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neueObjektwirdbeimStartvonInterfacenichtal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_USERDEF-Objektbehandelt,damitnichtversehentlichvond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ungsroutineDatenverndertwerden.Dashatnatrlichauch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,dadasObjektinderObjekteboxnichtsoerschein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imProgrammoderinderTest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LatticeCunddieRSH-Sourcecodeausga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lleLatticeC-FansbefindetsichinderInterface-Resour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String'OBSPEC_CAST'mitdemInhalt"(LONG)"frdie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.DaLatticeCmit(LONG)nichtzurechtkommt,sondern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peczwingendauf(VOID*)besteht,kannmanesjetz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rInterface-Resourceum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Modula2-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alleStringsderModula-Headerausgabeliegenjetztin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face-Resourceundsinddadurchfreidefin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gibtimmeraucheineEXPORT-Listemitaus,di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auskommentiertist.WennmanimmereineEXPORT-List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kannmandieKommentarzeichen"(*"und"*)"inder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indenFreeStrings"DEF_MOD_START"und"DEF_MOD_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fault-ButtonsundAbbruch-ButtonsderAlertboxensindkonf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bar.Dazu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lassendesProgrammsfragtInterface,obdiegender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Dateigespeichertwerdensoll.IndieserAlertboxi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lassen"-ButtonimmeraufDefaultgesetzt,d.h.wennSie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wrden,wirddieDateinichtgespeichert,sonder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sofort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hnendaszugefhrlichseinsollte,dannladenSieeinfa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Resourceeinundfgenvordem"Speichern"-Butt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AlertboxeinenPunktalserstesZeichenein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InterfacedieGrundeinstellungundnimmtdiesenButt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inderAlertboxden"Verlassen"-ButtonmitderUNDO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wollen,dannfgenSiebittealserstesZeichen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erlassen"-TexteinenDoppelpunktein.DieseKonfigur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geltenfralleAlert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kur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"Default-Button(wirdmitReturnselek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:"Abbruch-Button(wirdmitUNDOselek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rogrammierungeinesEXTOBFIX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2.0untersttzteineHilfeseiteinjederExtobfix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HilfeseitekanninInterfaceinjedemObjekt-Dialog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erZeigeraufdenBaumderHilfeseitemuimFunktions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tzterStelledefiniertwerden(sieheneueMyDial-Extobfix-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).Extobfix-DateienmitHilfeseiteerhaltendenMagic"0610196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"0610196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aumwirdvonInterfaceandieerweitertenMyDial-Objekt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.DieerstenbeidenObjekte(FlyDial-Eckeundber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immerdieObjektnummern1und2besitzen.Alle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sindfreidefinierbar,dieAnzahlderObjekteund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ialogesistebenfallsnicht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eExtobfix-DateimitHilfeseitegeladenwurde,wir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immerdieseSeiteangezeigt.Ansonstenwirdeine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-Hilfeseit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DieAccessory-Pip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handerinternenVerwaltungvonInterfaceeiniges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istdieBeschreibungderACC-PipelineimHandbuchau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inallenPunktenrichtig.DaabermeinesWissensnachnoch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manddieACC-Pipelinebenutzthat,spareichmireinegen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dernderungen.Fallsdochjemanddafr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sollteersichdirektanmichwenden.Ichhe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gerne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LangeResourcen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findensiediebeidenDateienXRSRC.CundXRSRC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dieseDateieninIhrProgrammaufnehm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)beliebiglangeResource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ssendazukeinegroennderungenanIhremProgrammvorneh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nureineInitialisierungsfunktionaufrufen,voreinigen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ein"x"einfgenundeinenweiterenParametermit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Kommandosmssenumbenann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loadinxrsrc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freeinxrsrc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gaddrinxrsrc_g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saddrinxrsrc_s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obfixinxrsrc_ob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aufxrsrc_obfixmssenSiejedemBefehlnocheinenZeiger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IntegergroesArraybergeben.DarinmerkensichdieXRS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allewichtigenDatenderResource.WennSie2oder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ladenwollen,brauchenSienurfrjedeweiter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esArrayzu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Siexrsrc_loadaufrufen,mssenSiedieXRSRC-Routine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init_xrsrcinitialisieren.init_xrsrcmssendie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ergeb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_handle=HandlederVDI-Workstation,diedieXRSRC-Routine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=Zeigeraufeinex,y,w,h-StrukturmitX-Position,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,Breite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sDesk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_wbox=Breiteeines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_hbox=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eines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keineFarbiconsverwendet,kannmanfrvdi_handle0b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,dadieXRSRC-RoutinendieseVariabledann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l_wboxundgl_hboxkommtmanmitfolgendem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handle(&amp;gl_wbox,&amp;gl_hbox,&amp;gl_wattr,&amp;gl_h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erhltman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get(DESK,WF_WXYWH,&amp;desk.g_x,&amp;desk.g_y,&amp;desk.g_w,&amp;desk.g_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isteineStrukturaus4Integern,diez.B.inAES.HalsG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nderteRSHDR-StrukturistinXRSRC.H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beherscheichnurdieSpracheC,daherliegenmeine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urimC-Sourcebei.InzwischenhabeichaberfrGFA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-BasicRoutinenbekommen,mitdenenmanmeineXRSRC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nSprachenverwendenkann.DieGFA-undOmikron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nichtvonmirprogrammiert,beiProblemenmitdiesen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ichdieAnfragenandieentsprechendenAutorenweiter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mikron-VersionderRoutinenenthltnochkeineFarbicon-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rgendjemanddieRoutinenineineandereSpracheb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,helfeichihmgernedabei.FallsjemanddieRoutinen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Sprachebrauchensollteundsienichtselbstbersetz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erbeiderFirmaShiftoderbeimiranfragen,obesi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gewnschteSpracheeineVersio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olgendenErluterungenbeziehensichaufdieC-Versi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SRC-Ro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Farbicon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Interface2.2untersttzendieXRSRC-RoutinenauchdieFal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consfralleTOS-Versionen.DieFarbicon-Untersttzung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CompilerschalterCOLOR_ICONSein-bzw.ausschalten.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_ICONSaufFALSEsetzt,werdendieFarbicon-Routinen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tundverbrauchendadurchkeinen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SchalterSAVE_MEMORYkannmanbestimmen,obdieFarbi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uti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speichersparendvorgehensollen.WennSAVE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UEgesetztwird,versuchendieRoutinendieFarbicons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indasgerteabhngigeFormatdiegerteunabhngig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gerteabhngigenDatenzuersetzen.Nurwenndieg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enDatenlngeralsdiealtenDatenseinsollten(z.B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mitmehrals256Farben),wirddaf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_MEMORYsolltemannurdannaufFALSEsetzen,wenndas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chspternochaufdiegerteunabhngigenDatenzug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Dasistz.B.freinResourceConstructionKitod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nichtgenugSpeicherfrdieWandlungvorhandensein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FarbiconsinnormalemonochromeIconsgewandelt,dami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tzdemnochangezeig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1AnzeigederFarb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xrsrc_load-BefehlwandeltbeimEinladenderResource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rinbefindlichenFarbiconsinUserdefsundtrgtauch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eigeneZeichenroutinedafrein.Dadur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F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wieganznormaleObjektemitobjc_drawzeichnenlas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sienichtandersals"normale"IconsinIhremProgram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BesonderheitendesFarbicon-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.1Der"ob_spec"-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XRSRC-RoutinendieFarbiconsinUserdefsgewandel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mannichtmehrdirektberdenob_spec-WertandieICONBL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.ob_speczeigtjetztaufeineUserblk-Struktur,ind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ob_spec-Wertimub_parm-Feldgesich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dieMyDialsverwendet,hatmanesleicht:Ma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den"get_obspec"Aufrufunderhltimmerden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.DieseFunktionberprfterst,obessichumeinUserdef-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undliefertindemFalldenob_spec-Parameter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blk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ieMyDialsmumandieseFunktionindaseigen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nden.Damitdasnichtzuschwerfllt,folgtjetztder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get_obspec (OBJECT *tree,WORD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tree[obj].ob_type &amp; 0xff) == G_USER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((USERBLK *)tree[obj].ob_spec)-&gt;ub_par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tree[obj].ob_sp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IconmiteinemanderenTextversehenwill,schreib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py(((ICONBLK*)get_obspec(tree,obj))-&gt;ib_ptext,"NeuerTex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.2AufbaueinerFarbicon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nFarbiconssindvonAtariwiefolgtdokumentiert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G_CICON         33      /* Farbicon-Objektty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cicon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num_planes;     /* number of planes in the following data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FAR *col_data; /* pointer to color bitmap in standard form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FAR *col_mask;  /* pointer to single plane mask of col_data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FAR *sel_data;  /* pointer to color bitmap of selected ico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FAR *sel_mask;  /* pointer to single plane mask of selected ico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cicon_data *next_res; /* pointer to next icon for a different resolu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IC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cicon_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BLK monoblk;     /* default monochrome icon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CON *mainlist;     /* list of color icons for different resolution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ICONBL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estenistes,wennSiedieseDefinitionendirektinIhreAES.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datei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rbiconsiehtjetztsoaus,daderob_spec-Pointerder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aufeineCICONBLK-Strukturzeigt.DaderersteEintra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CONBLK-StruktureineICONBLK-Strukturbeinhaltet,kannman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eilderFarbiconsgenausowieaufeinmonochromes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rbiconbestehtinWirklichkeitauseinerbeliebigenAnzah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nBildernfrbeliebi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DasBetriebsystem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mrsrc_load-BefehlausdieserIconlisteimmerdasIconaus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bestenzuraktue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pat.Dab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le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werden,diegenausovieloderwenigerPlanes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ger"mainlist"derCICONBLK-StrukturzeigtaufeineCI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,inderdieBilddatenfreinIconenthaltensind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_planes"Planes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"next_res"-ZeigerdieserCICON-Strukturkanndannwieder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CICON-Strukturfreineander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zeigen.Das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,bis"next_res"NULL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CICON-Strukturenthlt4Zeiger.Dieerstenbeidenwerd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normaleBildunddieMaskeverwendet,dieZeiger3und4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SelektionsbildunddieSelektionsmaske.DasSelektion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ngezeigt,wenndasIcondenStatus"SELECTED"besitzt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wur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a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einIconkeinSelektionsbildbesitzt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derdritteundvierteZeigerjeweilseinenNULL-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FarbiconkeinSelektionsbildbesitzensollte,wirde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enZustandverdunkeltgezeichnet,indemeinschwarzes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berdasIcongele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.3Redraw-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dieGrafikdatendesnormalenBildsunddesSelektionsb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Farbiconsnichtgenaudecken,kanneszuRedraw-Fehlern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ZeichenroutinenimmernurdenTeildesIconsneuzeichn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wirklichBilddatenstehen(Iconswerdenimmer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mgehtdasProblem,indemmannichtnurdasIconneuzei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auchdenHintergrund.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raw(tree,ICON,MAX_DEPTH,desk.x,desk.y,desk.w,desk.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mandenHintergrundmitdemClippingdesIconszei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offset(tree,ICON,&amp;x,&amp;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=tree[ICON].ob_wid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=tree[ICON].ob_he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raw(tree,ROOT,MAX_DEPTH,x,y,w,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stehtfrdasROOT-ObjekteinesBaums(also0),MAX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dermaximalenZeichentiefedesAES(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.4Gerteabhngiges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malmumanwissen,welchedervie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eigentlichvondenZeichenroutinenverwendetwird.DieXRS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sorgendafr,dadasgerteabhngigeIconimmerals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CON-StrukturdirektnachderCICONBLK-Strukturfolgt.Dasbedeu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"mainlist"-ParameterderCICONBLK-Strukturimmer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abhngigeIconzeigt,dasvondenZeichenroutinen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er"next_res"-ParameterdergerteabhngigenCICON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annaufdieerstegerteunabhngigeCICON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Informationistfralleinteressant,dieeineneigenen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habenunddarindummy-OBJECT-Strukturenangeleg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teraufeinIconinderResourcezeigensollen.Wenne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iesendummy-ObjektenbereitsumFarbiconsmitminimal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,mumannu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wertederICONBLK-Struktura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n"mainlist"-Parameteraufden"mainlist"-Paramet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Iconsumb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3KompatibilittderFarb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hdasFarbicon-TOSdesFalconnochimBeta-Stadium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ichnurgarantieren,daInterfacemomentanalleFarbi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untersttzt,diesichandasFarbicon-FormatV2.1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September1992halten.DasgiltnichtfralleFalcons,d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TOS-VersionvordiesemDatumausgeliefertwurden,d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con-FormatnachderAtari-Messenochgeringfgiggend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dasFormatnochmalsndernsollte(hoffentlich!),werd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selbstverstndlichdarananpassen.DieimKapitel10.1.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StrukturenwerdensichallerVoraussichtnach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DievonmirerhofftennderungenbetreffennurdasForma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-Datei,dieaufeineziemlichumstndlicheWeis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conserweit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C-SourceResour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Initialisierungder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ResourcebereitsweitestgehendvonInterface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entflltdieganzekomplizierteAnpassungallerZeiger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ieResourcenurnochmitfolgenderRoutineandie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p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0;i&lt;NUM_OBS;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obfix(&amp;rs_object[i]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_OBSistinder*.RHDateidefiniert,diezustzlichzuder*.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bgespeich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2ResourceninCPX-Mod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InterfaceC-Sourcecodeausgabebereitsoptimiertwurde,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mehrmitderAusgabedesaltenAtariRCSberein.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gibtesbeiderCPX-Programmierung,dadieCPXRoutine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alteFormatakzeptieren.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bestehtdarin,da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X-AufrufzurInitialisierungderCPX-Resourcenichtbenutzt,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stattdessenfolgendeRoutineaus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!xcpb-&gt;SkipRsh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0;i&lt;NUM_OBS;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xcpb-&gt;rsh_obfix)(&amp;rs_object[i]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nnamenhaltensichandieSchreibweisedesCPX-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spaketsvonAtari.IndieserRoutinewerdennuralleObjekt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ionenderResourceangepat.AlleweiterenAnpassungenentfa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entsprechendenVariablenbereitsvonInterface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3FarbiconsinC-SourceResour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mumanauchinC-SourceResourcendieFarbiconsin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swandeln,damitmansieaufjederTOS-Versiondarstell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Interface-DiskettebefindensichRoutinen,diediese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eineResourcemitFarbiconsanpassenwollen,solltenSi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nachdemffnenIhrerWorkstationfolgendeFunktio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odulXRSRCFIX.Cauf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def rgb_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_xrsrc (vdi_handle,rs_object, NUM_OBS, NUM_CIB, rgb_pal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_xrsrc (vdi_handle,rs_object, NUM_OBS, NUM_CIB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_handlemudasWorkstation-Handleenthalten,dasdieXRSRC-Ro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benutz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rogrammendemunoch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_xrsrc (NUM_C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,damitderfrdieFarbiconsangefordert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freigegebenwird.NUM_OBSundNUM_CIBsindinder*.RH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,diezustzlichzuder*.RSH-Dateiabgespeichertwird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CRSHTESTbefindetsicheinProgramm,indemdies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nit_xrsrc-RoutinepatauchdieObjektkoordinatenan,dam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rsrc_obfixfrjedesObjektderResourceaufruf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DasAV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V-ProtokollisteinStandardfrNachrichtenzwischenAccess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rShell.GedachtwaresfrdieKommunikationzwischen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ccessor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untersttzteschonimmerTeiledesAV-Protokollsvo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.LeideristdasbeiderletztenAnleitungnichtdoku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(ichhabsvergessen...).Deshalbfolgtjetzteinekurz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ungdervonInterfaceuntersttztenAV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PROTOKOLL:Interfacemeldet,daesdasProtokoll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_SENDKEY:Accessory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ausgewerteteTasten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faceweiter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OPENWIND:EinAccessorykannInterfacebitten,einbestimm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sfenster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(z.B.Tree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ACCWIND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ACCWINDCLOSE:AccessorysmeldenInterface,dasieei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haben.DadurchkannInterfacediese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indereigenenListeverwaltenundbe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-WaufdasrichtigeFenster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STARTPROG:EinAccessorybergibtInterfaceeinenPfa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Filenamen(z.B.FSearch).Wenndie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dung"RSC"besitzt,ldtInterface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dieseResourcedatei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START:WieAV_STARTPROG.DaVA_STARTeigentlichnu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sgedachtistundInterfacenich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arbeitet,kannVA_STARTnurunter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ing-Betriebssystemen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STARTwirdz.B.vonMag!Xuntersttzt.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ag!X-DesktopeineResourcedate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!XanInterfaceeineVA_STARTNachrich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tInterfacedarin,dieResourcedateizu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dafristnatrlich,daman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alsAnwendungfrResourcedateien(*.RSC)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!X-Desktopangemeld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Recourcedatei-IconvonInterfaceaufdasFenst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sschiebt,sendetInterfacediesemAccessorydieNach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DRAGACCWINDmitdemPfaddesIcons,undbittetdamitdas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y,einFenstermitdiesemPfad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(z.B.Tree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Tipsund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1ObjektlibrarydurchDefault-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hInterfacejetztallegeladenenResourcedateienmerk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uchbeimnchstenStartwiederandenaltenPosition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in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ineineResourcedateiallehufiggebrau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wiez.B.SliderkopierenunddieseDateiimmermit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DadurchkannmansichleichteineObjektlibrary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Bedrfnisse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.2Monochrom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freinFarbico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imIconeditoreinWINDOWS-oderOS/2-Iconldt,gibte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,dadasIconnurin16Farbenvorliegt.Esgibteinen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,umzumindestdieUmrisseohnevielAufwandindie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zuber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kopiertmandas16-farbigeIconmitControl-C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.DanachruftmandenFileselektoraufundsuchtdar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-Ordner.IndemOrdnersollteesjetzt2SCRAP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:SCRAP.ICOundSCRAP.IMG.WennmanSCRAP.ICOmitdemFiles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undindermonochrom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desFarb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Vdrckt(Clipboard-Inhalteinfgen),wirddieerste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mage-Dateieingefgt.DieUmriedesFarbiconssollten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seinunddienenalsVorlagefrdiemonochrom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anzefunktioniert,weilInterfaceeinImagenurdann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einfgt,wennkeineICO-DateiimClipboard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ICO-Dateienthltnmlichauchdiemonochrom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,dieaberbeimWINDOWS-oderOS/2-Iconnochleerist.Da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andieICO-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zwingtmanInterfacedazu,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PlanederIMG-Datei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