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AM-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on Dr. Ren� Groth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pieren Sie die Ramdisk in den AUTO-Ordner, falls sie automa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aden werden soll.  Sie k�nnen das Programm auch nach dem Boo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n.  Die Ramdisk ist standartgem�� als Laufwerk P: angemeld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hat eine Gr��e von 720 K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Ramdisk ist auf Wunsch resetfest, d.h. sie findet ihren In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, falls sie schon einmal installiert wurde. Um  die  Ram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zuwerden,  m�ssen  Sie einen Kaltstart durchf�hren (ab TOS 1.04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"Control + Alternate + Shift + Delete",  sonst  durch Ein-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schalt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m Start der Ramdisk k�nnen Sie durch Gedr�ckthalten der re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taste erreichen, da� die Gr��e und der  Laufwerksbuchstabe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dschirm abgefragt werden. Au�erdem k�nnen Sie festlegen, ob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disk resetfest sein  soll.  Beim  TOS 030 funktioniert das nu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 vor dem Dr�cken der Shifttaste eine  andere  Taste  gedr�ckt</w:t>
      </w:r>
    </w:p>
    <w:p>
      <w:pPr>
        <w:pStyle w:val="PreformattedText"/>
        <w:bidi w:val="0"/>
        <w:spacing w:before="0" w:after="0"/>
        <w:jc w:val="left"/>
        <w:rPr/>
      </w:pPr>
      <w:r>
        <w:rPr/>
        <w:t>wurde.  Entfernen Sie diesen Tastendruck bei der Eingabe mit Back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Ramdisk kann auch durch ein File RAMDISK.INF konfiguriert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. Dieses File kann folgende Zeilen enthal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E=Zah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zt die Anzahl von Kilobyte,  die Ihre Ramdisk fassen kann,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=720 f�r 720 K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=Buchsta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bt den Laufwerksbuchstaben an, z.B. DISK=P f�r eine Ramdisk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Laufwerk P angesprochen wird.  Beachten Sie, da� Sie das Lauf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k noch beim Desktop anmelden m�ssen, um ein entsprechendes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m Bildschirm zu erhalten.  Klicken Sie dazu einmal auf ein bel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es Laufwerkssymbol und dann einmal auf den Men�punkt  "Laufwe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melden". Geben Sie den Laufwerksbuchstaben ein und die  Bezei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nung (z.B. "RAMDISK"), und verlassen Sie den Dialog mit dem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"Anmelde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T=Y oder N (Yes oder No f�r Ja oder N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Gibt an, ob die Ramdisk resetfest sein s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=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dt  die angegebene Datei beim Start auf die Ramdisk.  Die 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vom Laufwerk A: geladen,  falls kein Laufwerksbuchstabe a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en ist. Z.B.  l�dt LOAD=*.PRG alle Dateien mit der Endung "PR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n der Diskette "A:\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DER=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zeugt einen Ordner auf der Ramdisk.  Danach werden alle LOAD-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 in diesen Ordner ausgef�hrt. Z.B. erzeuge FOLDER=\TEST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ner TEST auf der Ram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DER=name\</w:t>
      </w:r>
    </w:p>
    <w:p>
      <w:pPr>
        <w:pStyle w:val="PreformattedText"/>
        <w:bidi w:val="0"/>
        <w:spacing w:before="0" w:after="0"/>
        <w:jc w:val="left"/>
        <w:rPr/>
      </w:pPr>
      <w:r>
        <w:rPr/>
        <w:t>Erzeugt den Ordner nicht,  aber  bewirkt sonst dasselbe wie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hne \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z.B.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ZE=72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K=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ET=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AD=B:\ORDNER\*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LDER=\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LDER=\TEST\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AD=A:\TEST\A\*.*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 erzeugt einen Ordner TEST und einen Unterordner A. Al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 dem Ordner A:\TEST\A werden dann in den Ordner TEST\A\ auf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disk kopiert. Sie d�rfen einen Ordner erst erzeugen, wenn s�mt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he  dar�berliegenden  Ordner erzeugt sind.  Man  kann  also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nfte Zeile der obigen Kommandos nicht weglass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LDER=Ordnername\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 Sie den Ordner �ffnen, falls er schon erzeugt wurde. Da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alle Files in diesen Ordner kopier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