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ERUNGEN AN CALAMUS SL SEIT DER VERSION VOM 08.06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okument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okumente, die von Calamus SL abgespeichert wur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amus 1.09N geladen werden! Grund dafr sind einige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ungen der Dokumentstruktur (Anpassung an Farbe, Graubi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stil-Listen etc.). Bitte denken Sie daran, wenn Sie in Calamus 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e bearbeiten, die von der 1.09N-Version erstell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obene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Zusatzdokumentation, Seit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ScreenXRes und ScreenYRes) wird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i, sondern in tausendstel dpi angegeben!! Fr z.B. 80 dpi 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 eingetra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Prf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erechnen seiner eigenen Prfsumme ldt Calamus einen Tei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files nach. Fand er dabei die Datei CALAMUS.PRG nicht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Calamus umbenannt wurde), war ein Absturz die Fo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til- und Farb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der Stil- noch Farblisten konnten abgespeicher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Fonts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Laden von Dokumenten wurden bestimmte Fonts nicht gefund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trat nur bei bestimmten Konstellationen von Subordnern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reh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te man bei eingeschalteten Textrahmen-Caches einen gedre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rahmen zu editieren (im Layout Text Editor), so hngt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amus oftmals in einer Endlosschleife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tile laden/Dokumente hinzu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Operationen, bei denen zwei Fontlisten miteinander verknp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, brachten die resultierende Liste durcheinander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erenzierten Textstile nach dem Laden die falschen Fo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Fll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n mit Fllmuster wurden auf dem TT Farbbildschirm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arent dargestellt, wenn deckende Ausgabe eingestellt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Lineale und Hilfs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sehr hoher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konnte Calamus bei der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Hilfslinien oder Seitenlinealen abstrzen. Dieser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t nur auf dem TT auf und liegt eigentlich am Betriebs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nte jedoch seitens Calamus umgan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Textumf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oppelseiten war kein Textumflu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fhrte zu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n Fehler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Koordinaten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xtrem seltenen Fllen fhrte ein Klick auf die Koordinaten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bsturz (genau dann, wenn sich der Mauscursor whrend der 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zeit noch nie ber einem Dokumentfenster befunden hat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Farbig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, deren Farbe kein Rotanteil enthielt, wurden auf dem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monitor immer schwarz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Unproportional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en horizontale und vertikal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Ausgabegert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 (z.B. Matrixdrucker 360 x 180 dpi), so wurden die Inh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gedrehten sowie gespiegelten Rahmen versetzt auf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usgabe von Gruppenr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gedrehter oder gespiegelter Ausgabe von Gruppen auf dem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Belichter fehlten die meisten der gruppierten Rahm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 Fehler war auch dafr verantwortlich, da di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uckraster fr Gruppen nicht richtig funktioni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Tr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stellungen "Maximale Anzahl aufeinanderfolgender Trennstell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"Minimale Anzahl von Zeilen zwischen zwei Trennungen" fun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rten nicht korrekt (Absatzwechsel sowie erzwungene Zeilen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 von der Zeilenzhlung ausgelas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Textforma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ten am Ende einer Textzeile mehrere Leerzeichen hintereinander a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das letzte Wort der Zeile aus dem Rahmen hinausgeschoben.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trat jedoch nur im Blocksatz auf. Da die fehlerhafte 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mit dem Dokument abgespeichert wird, mssen Tex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ren Dokumenten, die diesen Fehler beinhalten, neu forma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 beim Ausdruck ei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sfaktor ber 100% eingeste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urden Teile der Seite(n) bei der Ausgabe weg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ruckertreiber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der vom Druckertreibergenerator erzeugten Treiber 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nicht in Calamus verwenden. Beim Drucken erschi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 "Die interne Struktur des Druckertreibers ist defekt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Import/Export-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Importieren von TIFF-Bildern trat hin und wieder ein inte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3 auf. Der GEM Image Importtreiber reagierte auf eine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Komprimierung in IMG-Bildern falsch, was zu zerhac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n fh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n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Layout-Text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des Textmoduls wurde um einige Funktionen erweiter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nu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en Textblock ber mehrere Rahm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lukette hinweg aufzuziehen. Mit Hilfe der Funktionen "Blo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setzen" und "Blockende setzen" lt sich nun auch ei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, der sich ber mehrere Seiten erstreckt. Auerdem 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Eingabefunktionen hinzugefgt. Die komplette 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 nun folgendermaen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  = Pfeiltasten, C = Control, S = 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Cursor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chen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chen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eile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eile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         an den Anfang des Rah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         an das Ende des Rah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         an den Anfang d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         an das Ende d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               an den Anfang des vorherigen W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               an den Anfang des nchsten W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               zur Zeit nicht b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               zur Zeit nicht b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               an den Anfang des gesamten Tex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               an das Ende des gesamten Tex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               an den Anfang des selektierten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               an das Ende des selektierten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onstige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ete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Zeichen, vor dem der Cursor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Delete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Zeile, in der der Cursor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 Delete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selektierte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space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Zeichen, hinter dem der Cursor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        fgt ein Tabulatorzeich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        schaltet zwischen Einfgen und berschreiben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m berschreibmodus blinkt der Cursor schnell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odus ist zur Zeit allerdings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a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        schaltet zwischen Kerning-Modus und Schreibmodus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Kerning-Modus (zu erkennen am L-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igen Cursor) kann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tasten manuell das Kerning zwischen einzelnen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erden. Die Schrittweite hngt von der 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sstufe sowie den verwendeten Zusatztasten (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)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steuerung wie gehab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       1 Pixel in die gewnschte 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             8 Pixel in die gewnschte 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            32 Pixel in die gewnschte 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Miverstndnissen vorzubeugen: das manuelle Kerning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 *nicht* in Pixel angegeben! Calamus errechne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chrittweite genau den Wert, der in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umgerechnet genau der oben angegebenen Dist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ixel 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wie bereits im Handbuch erwhnt, werden bestimm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s (z.B. Seitennummer, Systemzeit ...) als ein einz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behandelt, auch wenn diese aus mehreren be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brigens nun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eines Textrahmens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arbeitung im Textmodul zu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Fonts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anden sich viele Dateien in dem angegebenen Font-Suchpfa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nte das Laden von Dokumenten eventuell ziehmlich lange dau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Calamus all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Fonts erst einmal zusammensuchen du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s der Suche gewonnenen Informa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zu mu im Setup im Block #SystemParameters folgend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g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FileTree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elesene Verzeichnisbaum wird nach der Suche unter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TREE.FNT im Font-Suchpfad abgelegt. Beim nchsten Lade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t Calamus diese Datei aus und findet so seine Fonts wes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C, Juni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AN CALAMUS SL SEIT DER VERSION VOM 29.05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obene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Textumflu in Calamus 1.09-Doku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e, die mit Calamus 1.09 bzw. 1.09N erstellt wur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umflu enthielten, wurden nicht korrekt geladen. Im ungnst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konnte es sogar zu einem Absturz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Verschwunden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starker Schrgstellung und in seltenen Fllen auch beim Dr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Textrahmen konnte es durch einen Rechenfehler passieren, da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 Zeichen bei der Ausgabe verschw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Gru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Kopieren von Gruppen wurde zwar der umfassende Rahmen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eingestellten Abstand verschoben, nicht aber der In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Versa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rechnung der Versa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einer Schrift war oftmals nicht kor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Textflu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earbeiten von Text in einer Textflukette konnte es pass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inige von nderungen betroffene Rahmen nicht neu forma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Ein Symptom dieses Fehlers waren z.B. fehlende Trennstr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Benutzung der Trennfunktion. Unter Umstnden konnte au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cursor nach dem Formatieren im falschen Rahmen auft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SCII Tex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 beim Exportieren von ASCII Text die Option "Erzwungener Um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zu Form Feed" eingeschaltet, hngte sich der Treiber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osschleife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Eingabe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nklicken von einigen Eingabefeldern in Formularen des P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ditors konnte es zu einem Absturz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chatten mit Unterst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ein Text sowohl schattiert als auch unterstrichen aus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konnte es - insbesondere bei hoher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- passier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atten nicht dargestel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Hilfs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sraster mit eingestelltem horizontalen Versatz werden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Teil einer Doppelseite nun korrekt gespieg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utomatisches Sichern von Doku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and man sich beim Automatischen Sichern gerade in der Pf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 des Vektoreditors, so strzte dieser ab. W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objekte oder ein Textblock selektiert (in der Textbearbeitu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eben Fragmente davon auf dem Bildschirm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Kopieren von Textr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Kopieren von Textrahmen (insbesondere beim Anleg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tuellen Kopien) konnten sowohl die Textfluver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uch interne Verweise auf die Textdaten durcheina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eihe von Fonts, die mit Editoren von Fremdanbietern 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, konnten aufgrund einiger Inkonsistenzen in den abgespe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daten nicht mehr bzw. nicht korrekt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Raster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ite der vom Rastergenerator erzeugten Raster wich u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ktor 2.54 von der eingestellte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n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mit dem Textattribut "Outlined"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tari Laser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eitenaufbau mit eingeschalteten Hilfslinien (und dami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alen Druckerrndern) erfolgt bei geladenem Atari Laser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nun deutlich schneller (vorher lies sich Calamus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vom Treiber die Druckerrnder bermitteln, was beim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er relativ lange dau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C, Mai/Juni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AN CALAMUS SL SEIT DER VERSION VOM 24.05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obene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Bereichsb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reichsberlauf bei der Ausgabe von Vektorobjekten (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In dieser Calamus Vers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och keine Vektorobjekte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, der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32000 x 32000 Pixel berschreitet.") fh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 zu einem internen Fehle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"Drucker 1: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t beim Aufruf des Druckertreibers ein Fehler auf (konnte nu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SLM804-Treiber passieren), so wurde die Drucker 1:1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0 gesetzt, was beim Umschalten in dies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u selts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n fhrte (unendlich kleine Seite ...). Nun wird in so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Fall die Standard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n 300 dpi x 300 dpi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erfolgt nun gem des eingestellte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sfak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kalierung dieses We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Unproportionale Textformatierung von Zahl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das Kerning ausschlielich fr Zahlzeichen ausgeschal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liefen diese dennoch proportional (allerdings mit Dick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ning anstelle des sthetik-Kernings). Dokumente, d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ersion vom 24.05. erstellt worden sind, werden beim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neu formatiert (durch erneutes Abspeichern 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okumente das interne Versionsdatum des neuen Calam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bergelaufene Textr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e in einen Textrahmen keine einzige Zeile Text, so wurde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Layout Text Editor entweder vollstndig ignoriert oder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t ein interner Fehler 3 auf. Die Behandlung solcher R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beitet nun korrekt. Es ist zwar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e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etzen oder Block zu markieren, jedoch kann der Tex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neuen Stil versehen werden (meist ist der Grund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ch einen berlauf eine viel zu gro eingestellte Schr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lus-Zeichen als Mauscursor dient als Indikator f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hmenberl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Falsches Dokument 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 bei der Arbeit mit mehreren Dokumenten eine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nte es passieren, da ein im Hintergrund liegendes Dok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ktuelles behandelt wurde! Als Folge davon konnt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mlich alles passier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Raster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 wurden kleiner erzeugt als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Text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extausgabe "verschluckte" mit der Zeit immer mehr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i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von einigen hundert Bytes). Dieser Effekt macht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 beim Belichten bemerkbar, wo die Anzahl der Druck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jeder Seite bzw. Mehrfachkopie ansti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Prf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amus SL verfgt nun wie Calamus 1.09N ber eine automat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summenberechnung, die bei jedem Programmstart einmal durch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. Dadur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opierfehler oder Virenbefall erkan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ie Prfsumme nicht stimmen, wird eine entsprechende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 und es erfolgt eine sofortige Rckkehr zu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ubrik #KeySettings im Setup-File wurde um einige 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EndOfLine        erzwungenes Zeilen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OfParagraph       Absatz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jEndOfPara         Variables Absatz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isibleHyph        "unsichtbare" Tr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Virtueller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irtuelle Speicher wird nun vor dem Abarbeiten des 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odule laden, Fonts laden ...) installiert. Da eine 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Setup-Format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war, mssen Sie ihn bei Ver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lteren Setup-Datei erneut einschalten und da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lock "Diverses") neu 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C, Mai 199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