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C for Atari ST/TT                                       18.0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kleine  Programm  stellt  Ihnen  das  Help  aus  dem  Pur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twicklungssystem als Standalone Anwendung zu Verfg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ohl als Applikation als auch als Deskaccesory anwenden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es  eine  Programmierschnittstelle,   so  da  es  von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GEM-applikation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einfach das Programm in das Verzeichnis, in dem s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o C  und die Helpfiles befind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aber  au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  ACC  versehen,  es   in  das  Wurzelverzeichnis 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kopieren  und den Atari  Rechner neu starten. 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es  aber  noch  den  Pfad,  in  dem die Helpfil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s Programms oder  beim Booten des Systems (DeskAccess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Helppfad mit folgenden Methoden gesu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C_HELP.INF: befindet  sich diese Datei  im aktuellen Directory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Pfad, der mit einem einfachen Editor reingeschri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als der Turbo C Pfad erkannt un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C.HLP: kann das Programm diese  Datei mit shel_find find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fa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C:   fruchtet    all   dies   nichts,    so   wird   nach 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n gesucht und der entsprechnede Pfad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onsten wird der gerade aktuelle Pfad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om Desktop oder  als DeskAccessory erhlt man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 in der  man entweder  eines der  vordefinierten Help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Mausklick  auswhlen  kann,   oder  Sie  geben  das 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wort  ein  und  whlen  den  OK-Button.  Verwenden 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interpreter, 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m  Programm auch  sofor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 bergeben,   der    dann   als   gesuchtes   Schlssel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                             zeigt den vorherigen Hilf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U bzw. Control-Q                    schliet das HIlfe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C        kopiert den aktuellen Hilfetext in das GEM-Klemmb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DeskAccessory versteht  das Programm  neben den  Standard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eine selbstdefinierte  Message mit  der Nummer  1025. Dami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Applikation das  Accessory beauftragen das Hilfefens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Der Aufbau des Messagebuffers ist folg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5          (AC_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] = Highword eines Zeigers auf das Schlssel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4] = Lowword    "      "     "   "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5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eite  Nachricht kann man  das Accessory nach  der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. Der Aufbau des Messagebuffers ist folg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7          (AC_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 Nachricht kann man das Accessory beauftragen,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text in das GEM-Klemmbrett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8          (AC_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von appl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-8]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twort hat folgenden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0] = 1026          (AC_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1] = senderId      (Kennung des Access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2] =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uf[3] = WindowHandle des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technischen Grnden ist es leid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auf da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 Helpfile zugegriffen wird. Der Speicherbedarf liegt bei 2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t Ihnen das Pure C Te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