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US                                                 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: "Na also, es geht doch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Stefan E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vor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kleine Dokumentation                              Stand: 08.10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us ist ein Desktop, der zusammen mit dem Programm Mupfe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eon Steffens den Umgang mit dem Atari ST einfacher und komfort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um Gebrauch der Venu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NUS.APP         (das eigentliche 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NUS.RSC         (die Resource-Datei mit den Dialo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NUSIC.RSC       (die Resource-Datei mit den Ic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NUS.INF         (Datei mit Informationen ber offene Fenster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NUS.DOC         (diese Dok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UNNER.APP</w:t>
        <w:tab/>
        <w:tab/>
        <w:t xml:space="preserve">(kleines Nachstarte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mssen Sie im Besitz der Mupfel und smtlicher zu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 Falle von GEMINI, das aus Mupfel und Venus besteht, ersetz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VENUS durch GEMINI. Sie brauchen also GEMINI.APP, GEMINI.R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IC.RSC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elchem Ordner auf Ihrer Diskette oder Festplatte Sie die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, bleibt allein Ihnen berlassen. Es mssen si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ben genannten Dateien - auer VENUS.DOC - in demselb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 damit Venus diese Dateien beim Start auch 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Installation selbst brauchen Sie nur diese Dateien in d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opieren. Alle anderen Anpassungen an Ihre Umgeb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Venus aus 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r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tart der Venus ist nur von der Mupfel aus sinnvoll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ken Gebrauch von diesem Programm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also erst die Mupfel, um dann von dort aus die Venu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. Das Starten von Programmen in der Mupf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kumentation der Mupfel nachlesen (Im Fall von Gemin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Programm GEMINI.APP natrlich direkt vom normale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ar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ie mit der Venus 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ntnehmen Sie bit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Beschreibung. Es wird davon ausgegangen, da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twas mit dem Desktop von Atari auskennen und Ihnen Begr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"Doppelklick", "Men" und "Dialog" nicht unbekan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Objekten sind alle Dateien, Ordner und Laufwerke gemein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, was im Fenster steht oder sich auf dem Hintergrund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VENUS besteht die Welt aus Objekten und Funktionen, die auf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n arbeiten. Funktionen werden ber das Men ode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Manche Funktionen sind immer verfgbar, m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nur mit einem Objekt. Damit klar ist, welches Objek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ssen wollen, mssen Sie dieses selektieren, sprich: Sie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einmal auf das Obje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ortgeschrittene: Nach der Initialisierung der Venus schau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Datei namens VENUS.MUP und fhrt sie, falls vorhanden,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m Aufbau von ".MUP"-Dateien siehe mupfel.doc). Im Fall von 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 diese Datei natrlich GEMINI.M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der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ist in folgende Punkte unterte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NUS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ccessories aktivieren und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intrag "ber Venus..." eine Dialogbox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Venus bekommen. Les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FO in diesem Dialo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i   Dieses Untermen beschftigt sich mit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eige Die Anzeige der Dateien in den 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tras  Verschieden Einstellungen fr verschiedene S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nicht alle unten aufgefhrten Meneintrge zu jed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hlbar. Wenn Sie z.B. k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haben, so si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, die sich auf Fenster beziehen, inaktiv und werden in h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, hinter denen drei Punkte stehen "...", fhren nicht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unktion aus, sondern zeigen erst einmal eine 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uchstaben hinter den Eintrgen der Mens sind Tastaturkrz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en Sie diese Eintrge auch an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steht das Htchen '^' fr die Control- und die Raut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e-Taste. Um z.B. Venus zu verlass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er Control-Taste einmal auf die Taste 'Q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ntermen 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n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ist nur anwhlbar, wenn ein Objekt selekt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ntspricht einem Doppelklick auf das Objekt. Je nach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Objektes werden verschiedene Aktionen ausge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rdner:   Der Ordner wird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in einem Fenst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ieses Ordner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i:    Venus versucht die Datei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Wenn es sich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handelt, startet sie dieses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 sie ein Programm zu starten, das f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zustndig ist. Siehe auch "Applikation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ufwerk: Ein Fenster mit dem "Wurzelverzeichnis" (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ot Directory) wird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Information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Informationen ber ein selektiertes Objekt an. W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fnen" richtet sich die Anzeige nach der Art des Objektes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n Objek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iesem Dialog auch der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. Diesen Eintra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mit einem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Objekt anwhlen, wenn Sie gleichzeitig die Control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halten. Die Taste "Tab" aktiviert brigens auch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euer Ordner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Anlegen neuer Ordner. Ein neuer Ordner wird imm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n Fenster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chlieen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em Klicken auf die Close-Box des aktiven Fens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linker oberer Ecke. Wenn im Titel des Fensters mehr a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lash '\' (umgekehrter Schrgstrich) vorkommt, zeigt Venu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darber an, ansonsten wird das Fenster geschlo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kann auch mit der Backspace-Taste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chliee Fenster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 das aktive Fenster ganz. Dies kann auch mit der Delet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nommen werden (Ausnahme: das Console-Fenster in GEMIN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lete nicht schlieen (natrlich funktioniert Control-D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chstes Fenster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ur bei zwei und mehr offenen Fenstern aktiv. Mit "Nch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" wird ein Fenster nach dem anderen aktiviert u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ormtatieren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ist nur anwhlbar, wenn Sie ein Laufwerks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iert haben. In dem folgenden Dialo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 Sie eine Disket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formatierten w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Beenden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Verlassen der Venus. Unter "Programmende..." (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ob Sie noch einmal gefragt werden wolle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ntermen "Anzei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roer Icons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leiner Icons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von Text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fest, ob die Dateien in einem Fenster als Icon oder al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bzw. welche Icon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wend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ach Name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Dateien werden alphabetisch sortier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ach Datum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werden nach Datum sortiert. Die neusten Datei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bers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tieren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zuerst. Dabei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f dem Medium (Diskette) gem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ach Typ&lt; / &gt;nach Icon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dem Sortieren nach Namen, aber nur die Endung des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rcksichtigt. Ist "nach Icon" angewhlt,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nach Icons sortier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sortiert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werden nicht sortiert, d.h. die Reihenfolge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f der Diskette/Festplatte stehen, wird verwendet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im AUTO-Ordner des Boot-Laufwerks interessan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dort in dieser Reihenfolge vom Betriebssystem beim Bo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arten) des Rechners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Aufrumen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Menpunkt anwhlen, versucht Venus die Icon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Hintergrund liegen, auszurichten, d.h. alle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bersichtlich nebeneinander anzuordnen. Dies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, wenn alle Icons gleich gro sind. Wenn kein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werden alle Objekte ausgerichtet,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 Venus nur die von Ihnen angewhlten Obj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ten Ergebnisse erreichen Sie, wenn Sie alle Objekt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elektieren und dann aufrumen. Da das Aufrum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 Sache ist, kann es schon einmal passieren, das 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einander liegende Icons bereinander 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Wildcards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fr das momentan aktive Fenster fest, welchen Filter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anzuzeigenden Dateien benutzen soll. Zur Syntax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 siehe auch MUPFEL.DOC, da Venus nicht die GEMDOS-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die wesentlich mchtigeren UNIX-Wildcards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ntermen "Extr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Laufwerks-Icon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 Laufwerksicon selektiert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Dialog edieren. War kein Laufwerk angewhl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installieren (nhere Erklrung 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Applikation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ist nur anwhlbar, wenn Sie ein ausfhrbar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iehe auch "SUFFIX" in MUPFEL.DOC) selektiert haben.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Parameter, die Venus beim Start des Programms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einstellen und wie im Atari-Desktop dem Programm einen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von Dateien zu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atei-Icons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diesem Eintrag gelangen Sie in einen Dialog, in dem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geln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nach denen Venus einer Datei als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zur Mupfel&lt; (&gt;Console-Fenster&l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gelangen in die Mupfel. Dazu versucht Venus das Programm, d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vironment-Variable "SHELL" (siehe auch MUPFEL.DOC) steht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n. In Gemini wird dagegen das Console-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mit der Mupfel 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arstellung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ftigt sich mit der Darstellung von Dateien in Fen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Console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Eintrag steht nur im Programm GEMINI, das aus der Mupfe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nus besteht, zur Verfgung. Nhere Erluterungen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EMIN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Programmende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Optionen beim Programmende von Venus bzw.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en Applik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esprchigkeit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ltet Dialoge beim Kopier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 bzw.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iverses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schiedene allgemeine Sachen einstellen und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litter, sofern Ihr Rechner einen hat, 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tatus sichern...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en momentanen Zustand der Venus ab, als da w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positionen un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, Icons, Regeln und alle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ungen, die Sie vornehe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l dies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der Datei VENUS.INF (GEMINI.INF)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e und Tasten in der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hezu alles in der Venus ber die Tastatur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Mens stehen die Tastaturabkrzungen (Shortcuts) wie 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n Eintrgen. In den Dialogen sind Buchstaben, die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cut stehen, unterstrichen und bewirken zusammen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Taste dasselbe wie das Klicken mit der Maus auf das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istens ein Butt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eben gibt es auch noch einige Tastaturkommandos, die nich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s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Undo-Taste bewirkt dasselbe wie Contro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lbiges gilt fr das Paar Delete &lt;-&gt; Control-D und Backspace &l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Control-F bringt das aktuelle Fenster auf die vol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it den Cursor-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einem Fenster zeilen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. Halten Sie dabei die Shift-Taste gedrckt geschi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iges seitenweise. Home positioniert den Rollbalken (Slid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ensters nach oben, Shift-Home nach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ein Fenster mit Dateien aktiv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auf Ihrer Tastatur scrollen (blttern). Ein Drck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"E" z.B. veranlat Venus im Fenster so zu scroll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Dateien, die mit E anfangen sichtbar sind. Die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 die mit E beginnt wird selekiert. Dasselbe gilt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er Shift-Taste fr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tels der "Escape"-Taste Venus dazu veran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Inhalt der Fenster neu einzulesen. Sollte der Pfad des 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vorhanden sein (Diskettenwechsel), so versucht Venus 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fad zu verkrzen, bis er wieder exis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ie es auch in dem Desktop von Atari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t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der Venus mit der Maus hantieren. Ein Klick auf ein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nur dieses. Bei gedrckter Shift-Taste wird selb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ben Sie bei der Rubberbox, also dem flexiblen Gummiband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Taste gedrckt, so werden die eingerahmten Icons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Icons die vorher selektiert waren werden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ummiband lt sich brigens von ihrem Startpunkt auch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und/oder links aufziehen! Das Gummiband erscheint brige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orthin, wo kein Objekt ist, klick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-Taste gedrckt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hen Sie einen Doppelklick auf ein Icon, das auf dem 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, so wird es gestartet. Halten Sie allerdings dabei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Taste gedrckt, so wird ein Fenster mit dem Pfa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Bei Ordnern, dem Papierkorb oder dem Klemmbrett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iger/s im Pfad de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s. Dies ist das ff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bung, in der sich das Objekt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lten sie beim Doppelklick auf einen Ordner in einem Fenst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e-Taste gedrckt, so wird ein weiteres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 es richtig kompliziert zu machen, erhalten Sie bei einem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mit gleichzeitig gedrckter Control-Taste Information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anzen Sonderflle brauchen Sie sich nicht (sofort) zu me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fr das Arbeiten mit VENUS nicht notwendig sind. Sie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fr den erfahreneren Benutzer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ar,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en schneller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elektierte Objekte anklicken und die linke Maus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gedrckt halten, so wird ein Umri dieser Objekte gemal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mit der Maus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is sie die Tast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Sie so Objekte von einem Fenster in ein anders, so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enus damit bekannt, da Sie diese Objekte dorthin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Halten Sie beim Loslassen die Control-Taste gedrck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Objekte nicht kopiert, sondern verschoben, d.h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Fenster kopiert und aus dem Fenster, aus dem sie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onderheit spielt dabei das Objekt mit dem Namen "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Objekt kann nicht verschoben werden, da es fest zu de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dargestellten Verzeichni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in das bergeordnete Verzeichnis kopieren, indem Sie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Objekt ziehen (".." ist in jedem Ordner ein Verweis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darber. Wenn Sie in der Ordnerstruktur immer tiefer g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zeigt Ihnen ".." den Weg zur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m normalen Desktop erlaubt es Venus, Objekte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auf dem Hintergrund abzulegen. Ziehen Sie dazu di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Stelle im Hintergrund und lassen Sie die Maus-Taste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verwendete Programme sind so leichter zugnglich; Si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mmer erst ein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und sich durch mehrere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, um ein Programm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Version 1.1 von Venus ist e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Programme und Ord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f den Hintergrund liegen, zu kopieren/verschieb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.B. Dateien und Ordner, die sich an verschiedenen Orten 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Hintergrund ziehen, und von dort auf eine Diskette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 Programm auf dem Hintergrund abgelegt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Objekte auf das Icon dieses Programms ziehen.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mit diesen Objekten als Parameter gestartet. Date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editieren wo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 einfach auf Ihre Text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ist dies auch mit den Batch-Dateien der Mupfel (da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dateien mit der Endung "MUP", in die sie Befehle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) und selbst mit manchen Accessori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(zu dies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as CLIPBOARD.ACC von den Brdern Gei, das CHMELION.ACC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sten Isakovic und TREEVIEW.ACC von Stephan Gerle). Wenn S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Leut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die eigene Programme schreiben, so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mal die Datei VAPROTO.H anschauen. Dort wird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, wie ein Accessory mit VENUS und GEMINI kommuniz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, die auf dem Hintergrund liegen, lassen sich entfern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sie auf den Reiwolf (Shredder) ziehen. Keine Angst, sie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keine Dateien. Objekte auf dem Hintergrund werd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anten von wirklich existierenden Objekten an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wie Kopieren, Verschieben u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beziehen sich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as Objekt, das reprsentiert wird, whrend die Opera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uf den Reprsentanten wirkt und das reale Objekt unangeta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wre das Leben ohne Ausnahmen! Es gibt zwei Objekte, die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ang besonders behandelt werden: das Klemmbrett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korb. Durch das Ziehen dieser Objekte auf den Reiwolf,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kannt, da Sie den Inhalt dieser Objek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tarten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en von GEM-Programmen schreibt Venus den Nam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Menzeile. Wurde das Programm aus einem Fenster gestarte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dort nur der Name. Bei einem Start vom Desktop-Hintergrund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us allerdings den kompletten Pfad des Programms an, damit Sie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as Sie eigentlich gestartet haben (Besonderheit in GEM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GEM-Programme aus der Mupfel heraus starten, so schreibt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so wie Sie sie eingegeben haben auf den Bildschirm, da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, was die Mupfel mit dieser Zeile alles gemacht ha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Starten von TOS-Program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Venus den Bildschirm,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aus und den Text-Cursor an, so wie Sie es vom 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gewohnt sind. In Gemini wird statt dessen das Console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vorne gebracht und alle Ausgaben des Programms werden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dargestellt. Dies lt sich allerdings auch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Bei manchen Programmen, die nicht sauber programmiert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der Start im Console-Fenster nicht. Damit Sie nich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Programme verzichten mss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auch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azu bitte unter "Applikation..." und in MUPFEL.DOC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GNAME_EX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n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inen sogenannten Software-Blitter, wie Turbo-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und Probleme mit dem Console-Fenster haben, so 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n testweise aus und probieren es dann noch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Icons auf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n "normalen" Icons fr die Laufwerke und Programme 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 dem Desktop noch drei spezielle Icons: Das Klemmbrett (Cl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ard), der Papierkorb (Trashcan) und der Reiwolf (Shredder)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wolf entspricht dem vom Atari-Desktop bekannten Mlleimer.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e auf dieses Icon schieben, werden unwiederbringl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ie entsprechende Nachfrage mit OK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rashcan entspricht eher dem vom Macintosh bekannten Papierko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Dateien, die sie hierhauf schieben, werden zwar von ihrem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entfernt, sind aber notfalls noch wiederherstellbar. Dazu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von Venus in einen besonderen Ordner kopiert, in das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nte Trashdir. Dieses Trashdir liegt normalerweise in dem Ord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em Sie Venus gestartet haben und wird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falls auch neu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gt. ber die Environmentvariable (siehe MUPFEL.DOC) TRASHD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jedoch selbst bestimmen, wo dieser Ordner seinen Platz hab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llerdings eine andere als die Standard-Einstellung vorneh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den entsprechende Ordner auch selbst anl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as dargestellte Ic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sehen, ob sich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apierkorb befinden oder nicht. ber eine Einstellung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rogrammende..."-Dialog (s.u.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hlen, ob beim Ver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Venus evtl. zurckgebliebene Dateien im Papierkorb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ndgltig!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lipboard ist derjenige Ordner, ber den Programme wie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 Dateien in bestimmten Formaten mit anderen Progr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taus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ben eine Zwischenabl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Ordner befindet sich wie das Trashdir ebenfalls normaler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Start-Ordner von Venus. Auch seinen Platz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ar ber die Environment-Variable SCRAPDIR . Wie beim Papierkor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Sie auch beim Klemmbrett am Icon, ob sich dort Dateien 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. Allerdings ist SCRAPDIR nur ein Hinweis fr VENUS. 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us nmlich fest, da ein Klemmbrett bereits eingerichtet is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sie dieses nicht. Manche Accessories setzen auch d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lemmbretts und dann hat SCRAPDIR keinen Effe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e der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: Alle Dialoge (und auch Warnungen, Hinweise) in Venus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enannte "Fliegende Dialoge" (programmiert von Julian F. Resch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liegend" bedeutet, da Sie sie hnlich wie Fenster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herum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halten sie den Mausbutton ber der rechten oberen Eck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s oder Hinweises (dem "Eselsohr") fest und bewegen den Dia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Blitter haben und dieser eingeschaltet ist,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 Dialog, so wie er ist, verschoben, ansonsten wird w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enstern eine Umrilinie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gibt es in diesen Dialogen Elemente, die Sie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nderen Programmen noch nicht ke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achen, die Sie ein- und aussc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haben eine viereck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angekreu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enn Sie von mehreren Sachen nur eine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d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vor dem Text. Der aktive Knopf ist schwa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nche Dinge wie z.B. Far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s einer Liste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Liste zu gro fr die Dialogbox sein kann, wird imm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aktive (die gewhlte Farbe) angezeigt. Um diese Anzeig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Schatten, der Ihnen anzeigt, das sich dort ein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rgt, die aufklappt, wenn Sie auf den Eintrag klick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 funktionieren hnlich wie ein Men, nur mssen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nicht erst durch Knopfdruck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steht hinter dem Eintrag noch ein Kreis aus zwei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en. Klicken Sie auf diesen Kreis, so wird der nchste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(die nchste Farbe)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gibt auch richtige Listen, die immer sichtbar sind und Roll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enster besitzen. Diese treffen Sie z.B. bei de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Zeichensatzes und den Icon-Regeln an. Im Prinzip la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Listen wie ein Fenster bedienen, Sie mssen also nichts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nen! Besonders ist aber, da bei der Bewegung des Rollbal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Liste gleich mitbewegt wird, da man bei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einen Pfeil gleich an den Anfang/Ende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t und da man in der List mit gedrckter Maus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und scro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: Die fliegenden Dialoge arbeiten nicht einwandfrei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n Versionen sogenannter Software-Blitter wie z.B. TURBO_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. Das liegt nicht an den fliegenden Dialogen; Besch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stossen bei uns daher auf taube Ohren! Neuere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zwischen allerdings auch mit dies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r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ber Venus"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rein informativer Dialog, wie Sie ihn in jedem GEM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finden, und gibt ihnen ein paar Informationen ber Venus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ditionen, unter denen Sie dieses Programm benutzen und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Informationen in diesem Dialog sollten Sie sich g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Information..."-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Meneintrag "Information..." bekommen Sie verschie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e, je nach Art des selektierten Objektes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 allen Objekten, die auf dem Hintergrund liegen, auch 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zehn Tastaturkrzeln vergeben. In Venus sind die Tasten "0"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9" zusammen mit der Alternate-Taste fr diese Krzel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Sie holen sich die Information ber das Laufwerk A: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diesem Icon das Krzel Alternate-0. Nun wird, wenn Sie Alt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das Icon von A: selektiert. Drcken Sie zweimal kur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einander Alt-0, so wird das Laufwerk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hierbei auch die eingestellte Doppelklick-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Laufwer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formationen werden ihnen hier angeze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chstabe des Laufwer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ame de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Icons auf dem 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bel der Diskette/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Ordner auf diesem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ter und freier Speicherplatz dieses Lauf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k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 und Lab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ihnen verndert werden, und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des Dialogs mit dem "OK"-Button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 d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ss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mitsamt der darin enthaltenen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 und Uhrzeit zu der der Ordner angelegt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darin enthaltenen Dateien und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TOS in der Version 1.04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 benutz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Namen des Ordners hi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 und Uhrzeit der letzten Ver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chreibbarkeit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ttribut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dem Namen der Dat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iesem Dialog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der Datei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fr eine Datei das "versteckt"-Attribut anwhl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Venus die Datei normalerweise nicht mehr im Fens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 "Darstellung..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stem" bezeichnet eine Datei, die vom Betriebssystem Ih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s benutzt wird. Meistens ist dort auch "versteckt"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ttribut "Archiv" wird von Programmen, die Sicherheitskop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, benutzt. Jedesmal, wenn die Datei verndert wird, 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iebssystem dieses Attri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atei-Icons, die auf dem Hintergrund 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 de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er Pfad der Datei/d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bel der Diskette/Platte, von der die Datei 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k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Namen, den Sie dem Icon ge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rei wh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us immer ber den kompletten Pfad die Datei sucht.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wesentlich aussagekrftigere Namen als z.B. "NRSC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Reiwo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wo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einer Kurzbeschreibung wird hier nur der Name de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Natrlich ist der Name nd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apierkorb/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 Icon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 de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in diesen Ordnern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Dateien und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k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s Icons ist frei 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Neuer Ordner" (Datei -&gt; Neuer Ordn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alog besteht nur aus einem Eingabefeld und zwei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Eingabe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Namen eines neuen Ordners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nwhlen des "OK"-Buttons versucht Venus in dem momentan ak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einen neuen Ordner dieses Namens anzuleg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mit "OK" nur verlassen, wenn Sie auch einen Namen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UNG: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Ordner und Dateien anzulegen, die deut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aute und Sonderzeichen im Namen haben. Venus kann mit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rbeiten, aber es gibt (vor allem amerikanische)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och nie etwas von Umlaut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haben und mit solch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er Effekt geht von Abstrzen bis hi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verlusten. Es ist also besser, keine Umlaute in Dateinam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! In den Dialogen der Venus wird deshalb extra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r Zeichen abgefangen, damit Ihnen nicht versehentlich so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alog "Disket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Datei -&gt; Formatier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alog ist nur erreichbar, wenn Sie ein Laufwerksico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einem Diskettenlaufwerk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selektiert haben. Im wesen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beim Anwhlen des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-Buttons das Mupfel-Kommando "in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"format" ausgefhrt (siehe auch MUPFEL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e Diskette kann hier auf drei verschiedene Weis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"Formatieren" ist die einz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 unforma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(neu gekaufte) Diskett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dauert am lngst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"Seiten" und "Sektor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Format und bei "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en Namen der Diskette 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"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e bereits formatierte Diskette. Dies ge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, da nur ein kleiner Teil der Diskette beschri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. Wie beim Format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legen, welches Forma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ie diese erhalten soll. ACHTUNG: Wenn eine Diskett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 formatiert ist, funkioniert die Einstellung von 2 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nicht. Dazu mu die Diskette schon einmal doppel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 wor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ohne nderung" bewirkt das gleiche wie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und Label der Diskette wird bei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Wildcards" (Anzeige -&gt; Wildcard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sechs Wildcards angeboten, mit denen Sie die Art 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aktiven Fenster darzustellenden Dateien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 Wildcar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Semikolon oder Kommata 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 ("*.PRG;*.APP;*.TTP;*.TO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swahl von "*.[CO]" zeigt Venus in diesem Fenster z.B.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die vom Typ "C" oder "O" sind. Die Ordner werd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damit Sie weiterhin durch die Verzeichnisse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 wa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rsten fnf angebotenen Wildcar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tel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dern"-Buttons editieren. Der sechste ist immer "*" und zeig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an. Er kann nicht verndert werden. In dieser Li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die Cursortasten benutz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Icons fr Laufwerke" (Extras -&gt; Laufwerks-Ic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alog erfllt eine doppelte Funktion. Hatten Sie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von "Laufwerks-Icon..." im "Extras"-Men ei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ier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dieses Icon editieren. War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solches Icon selektiert, so wird beim Verlassen des Dialo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ein neues Laufwerksicon an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sehen Sie eine Liste mit den zur Verfgung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-Icons. Das Icon, das verwendet wird, ist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befinden sich Eingabefelder fr den Laufwerks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Namen des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-Button ist nur anwhlbar, wenn Sie ein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s Icon editieren und dient zum Entfernen desselben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beim Aufruf dieser Funktion der Papierkorb, das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r Reiwolf selektiert sein, so erscheint eine Dialogbox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hnen erlaubt genauere Einstellungen, die die Farbe de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Tastaturkrzel betreffen, vorzuneh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Applikation anmelden" (Extras -&gt; Applika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kein Programm selektiert haben, so erhalt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der angemeldeten Applikationen. Rechts neben den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stehen die Wildcards, fr die die jeweilig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ndig ist. Wenn Sie eine Date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wird diese Lis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nach unten durchsucht und das zustndige Programm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kein Programm gefunden werden, so bekommen Sie d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Desktop her bekannte Ansehen-Drucken-Abbruch-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gerade selektierte Regel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amit nicht die Applikation, sondern die An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n. Diese Regel wird in dem Klemmbrett des Dialoges (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) abgelegt. Wenn Sie sie an einer anderen Stelle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infgen wollen, so ziehen Sie einfach das Klemmbret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ls "ndern...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Einstellungen fr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e Applikation ndern. Dazu wird eine neu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Namen des Programms in dieser Box befindet si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 und vier weitere Auswahlfe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Eingabe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Wildcards fr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, fr die dieses Programm zustndig sein soll (z.B. "*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n C-Compiler (natrlich TC.PRG)). Die einzeln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durch Kommata oder Semikolon getrennt werden. Wenn Sie nach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mit der Endung ".C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so startet Venus den C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Namen der Datei auf der Kommando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Auswahlfel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bestimmt, ob Venus beim Start des Programms sein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 soll, und sollte bei GEM-Programmen, die eigen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immer angewhlt sein. (Besonderheit in GEMINI.PRG: Is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TOS-Programm dieser Punkt angewhlt, so wird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 gestartet; ansonsten luft unter GEMINI ein TOS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Console-Window, also im Fenster der Mupfel (siehe auch GEMINI.DO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ite Punkt bestimmt, ob das zu startende Programm 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 behandelt werden soll. Davon sind der Maus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cursor, sowie der Hintergrund betr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itte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legen, ob Sie beim Start des Programm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Kommandozeile gefragt werden wollen und vierte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us dazu veranlassen, nach Beendigung des Programms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zu 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te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ob Sie das Programm als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wollen. Diese Option ist vor allen Dingen f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cht, die sehr viel Speicherplatz gebrauchen. Starten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ay-Programm, so speichert Venus den aktuellen Stat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VENUS.TMP" (bzw. "GEMINI.TMP") ab und beendet sich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as Programm RUNNER.PRG gestartet, welches wie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verlay-Programm startet. Runner belegt nur etwa 20 Kilo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eicher; somit steht dem Overlay-Programm fast soviel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nst zur Verfgung. Wenn Sie dann das Overlay-Programm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, startet Runner wieder Venus (oder Gem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dauert natrlich etwas lange und ist fr Benutzer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bestimmt unertrglich langsam, drfte dageg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eines 1040ST mit Festplatte sehr interessan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Sie diesen Dialog mit "Abbruch" oder "OK" beend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hnen wieder die Liste der Applikationen gezeigt. Sonderfall: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e ein Programm vor dem Aufruf von "Applikation..." sele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tten, so kommt gleich die "nderung..."-Dialogbox fr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Datei-Icons" (Extras -&gt; Datei-Ic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ist wohl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, komplizierteste und am ehesten zu nde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in der Venus (der in der Version 1.2 gendert wur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V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teitypen Icons zuordnen, um den Zweck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schneller erfabar zu machen (Zum Beispiel gibt 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maschine fr Textverarbeitungsprogramme). Dazu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n, damit sie diese Zuordnung vornehmen kann. Diese Regel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starr festgelegt, so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ndert werden. Daher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ialogbox sehen Sie links die Liste der vorhandenen Re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oben ist ein kleines Klemmbrett und rechts unten sind 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. Die obersten drei arbeiten auf der selektierten Rege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en zwei beenden de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einer Rege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in Icon (klein und gro), das Ordner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stlegt, ob diese Regel fr Ordner oder Dateien gilt (Regelty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nun ein Dateiname auf diesen Wildcard und hat die Regel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n Typ, so bekommt die Datei da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ste wird dazu von oben nach unten durchsucht. Daher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ezielleren Regeln, die z.B. nur fr ein Programm zu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iter oben in der Liste stehen. Ganz unten se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die allgemeinsten Regeln mit dem Wildcard "*"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alle Dateien und Ordner zu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Reg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rzeugen, indem Sie auf das Klemmbre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s in die Liste ziehen. Es wird dann eine neue Regel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Stelle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ie selektierte Reg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so wird diese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 des Dialoges abgelegt. Ziehen Sie danach das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 Liste, so wird d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e Regel eingefgt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eln ums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Regel, die in der Dialogbox angezeigt wird kann vo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Klicken Sie dazu auf den Knopf "ndern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erscheint eine Dialogbox, in der Sie diese Regel ver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Box sehen Sie eine Liste mit allen zur Verfgung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, einen Knopf, der anzeigt, ob die Regel fr Ordner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Wildcard der Regel. Natr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auch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 durch Semikolon oder Kommata getrennt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lt sich hier die Farbe, in der das Icon 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einstellen. Beachten Sie, nur Dateien, auf d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pat, bekommen ein Icon in dieser Farbe. Mit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n lt sich so ein Icon in verschiedenen Farben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gfltig eingesetzt kann Farbe zur bersichtlichkeit sehr 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ragen, zu bunt ist allerdings immer schnell verwirrend.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sten ist es sicher alle Dateien, die auch log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(obwohl sie verschiedene Typen haben)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 zu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Sollte eine eingestellte Farbe nicht zur Verfgung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fr den Hintergrund immer wei und fr den Vord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schwarz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Sie den Dialog mit dem "OK"-Button, so werden alle nder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e vorgenommen haben, bernommen; mit dem "Abbruch"-Butto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alle Ihre nderungen ignorier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in aller Ru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ialog herumspielen, ohne Gefahr zu laufen, Ihr sorgsam aufgeba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elwerk zu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Darstellung" (Extras -&gt; Darstellun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alog betrifft die Textdarstellung in Fenster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ung ders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oberen drei Buttons legen Sie fest, welch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eine Datei im Textmodus angezeigt werden sollen.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denjenigen, die sich auer fr den Namen nur fr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atei interessieren, so sollten Sie Datum und Uhrzei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Der Aufbau eines Fensters ist dann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Version 1.1 von V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zustzlich einste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r Zeichensatz in welch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 der Textdar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 werden soll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nicht-proportionale Zeichenst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; proportionale Zeichenstze werden in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i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, das in der Textdarstellung fr Ordner verwende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hier zustzlich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Programmende" (Extras -&gt; Programmen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 verschiedene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vorneh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 Venus nach TOS-Programmen generell auf einen Tastendr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 Venus beim Verlassen des Programms den Papierkorb leer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arin enthaltene Dateien werden dann erbarmungslo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 Venus nach der Anwahl von "Beenden" noch einmal zur Siche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 beim Verlassen von Venus immer der Zustand (Aussehen)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er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 beim Starten von Programmen immer der Overlay-Modus 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Gesprchigkeit" (Extras -&gt; Gesprchigkei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ollen Sie beim Kopieren/Verschieben von Datei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bekomm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ollen Sie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ateien eine Dialogbox bekomm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 Venus Sie warnen, falls durch das Kopieren/Verschieben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Dateien berschrieben wer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Parameter fr das Console-Fenster" (nur in GEMINI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Dialog lassen sich verschiedene Parameter fr das Cons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, in dem auch die Mupfel luft, einstellen. Darunter fll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nt, in dem der Text in diesem Fenster erscheint, dess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Fensters in Zeilen und Spalten, sowie das fr inverse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wendende Textattribut. Anregung: Benutzen Sie die Fet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nvertierte Zeichen und schalten Sie in Ihrem Mupfel-Promp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e Schrift um (siehe auch mupfel.doc bzgl. "PS1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Diverses" (Extras -&gt; Divers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welchen Abstand zwischen de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us beim Aufrumen einhalten soll und den Blitter ein-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stimmen, ob Sie Dateien, bei denen das "versteckt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 gesetzt ist, im Fenster angezeigt bekomm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"Fenster frei beweglich" ausgeschaltet haben, dann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us in horizontaler Richtung nur noch ein Positionier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auf bestimmten Punkten zu. Bei diesen Punkten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 durch die Zeichenbreite teilbar und das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Atari kann somit den Text im Fenster mi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ie Dialoge zum Kopieren/Verschieb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diesen Dialogen bekommen Sie die Anzahl der Dateien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ren Gesam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ngezeigt, die von dieser Aktion betroff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urch das Anklicken des "OK"-Buttons wird das Kopieren/Verschieb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fortgefhrt. Dies kann jederzeit durch das Dr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cape-Taste wieder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teht die Gefahr, das eine bestehende Datei berschrieb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 fragt Venus nach, wie Sie nun weiter vorgehen wollen. Di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"OK" Die Datei wird mit dem im Dialog angegebenen Namen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"Abbruch" Der gesamte Vorgang wird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"Auslassen" Diese Datei wird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"Ersetzen" Dasselbe wie "OK", nur werden alle weiter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ohne Nachfrage berschrieben. Es wird also nicht nur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ngezeigte Datei ersetzt, wie man auf den ersten Blick an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der VENUS.INF-Datei (bzw. GEMINI.INF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zu kryptisch und betrifft oft die interne Darstellung von D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ark, um hier vollstndig beschrieben zu werden. Die Zeil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#I" beginn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.B. sofort wieder vergessen, da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terne Variablen der Venus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soll kurz beschrieben werden, wofr die Anfangs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R" Icondarstellung (Icon R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A" angemeldet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W"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s Fenster (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#B" Rechteck fr die nchsten Fenster, di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E" Position und Name des Reiwolf (Shredder oder Era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T" selbiges fr den Papierkorb (Trash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S" dito Klemmbrett (Scr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D" dito Laufwerk (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P" Beschreibung eines auf dem Hintergrund abgelegten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M" Beschreibung de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#F" Font in Text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ei noch gesagt, da alle Koordinaten in Promille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und beim Laden der Datei an die aktuelle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 werden. Dies ist dem bereinanderpacken von Laufwerk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tari-Desktop vorzu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UNG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mit einem Texteditor die Datei 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ndern, aber es wird dann keine Garantie bernommen, das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noch richtig funktioniert! Wenn sich jemand beschwert, da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ntfernen einer Zeile Venus abstrtzt, so sehe ich das nich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n sondern als seinen Fehl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der VENUSIC.RSC-Datei (bzw. GEMINIIC.RSC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ist eine Standard-Resource-Datei, wie sie von Re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en wie NRSC.PRG von Kuma oder RCS.PRG von Digital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und verndert werden kann. Nur wenn Sie ein sol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besi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eue Icons fr die V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tellen, bzw. bestehende entfernen. Aus Zeitgrnden war e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 extra Programm zu diesem Zweck he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lt sich mit dem Programm Icon_Patch von Gerd Kn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m Malprogramm auch arbeiten. (Das Programm Icon_Patch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Degas-Elite-Bilder in eine GEMINIIC.RSC-Datei zu ko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st in vielen Mailboxen wie z.B. MAUS Mnster erhltlich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 allerdings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T, leid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besteht aus drei Objektbumen. Der erste enthlt die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pezial- und Laufwerks-Icons. Venus erwartet, da die Ic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 Reihenfolge dort stehen: zuerst ein Reiwolf-Icon,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 fr den leeren und vollen Papierkorb, danach die fr das le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olle Klemmbrett, und schlielich beliebig viele Laufwerk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mme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Icons (leer &lt;-&gt; voll) mssen gleich gro se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on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 Version 1.2 alle Icons verschieden gro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con-Fahne, in der der Text steht mu Platz fr 13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ite und dritte Baum enthlt die Dateiicons in normal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Ausfhrung. Diese mssen jeweils mindestens zwei Ic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, wobei das erste das Standard-Dateiicon und das zweit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fr die Ordner ist. Damit Venus ein Icon benutzen kann, mu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ohl in normaler, wie auch in kl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auch ber funktionale Elemente eines Programmes streit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betritt man bei den Icons doch das endlose Land der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mcker. Kommentare wie "Zu klein!", "Zu gro!", "Der Ra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"Ich kann die Schreibmaschine auf meinen Overscan-Monito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!" helfen dem Autor dieses Programms (und stolzem Desig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Bildchen) nicht weiter. Mein kreativer rechter Zeige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ert geradezu nach ein bichen freier Zeit, um weitere Iconstz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n zu bringen, und es wird bestimmt in nicht allzu ferner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VENUSIC.RSC-Dateien aus dieser Quelle geben. Wenn Sie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Bildchen entworfen haben, so verteilen Sie sie doch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Benut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Sie weitere Icons dort hinzufgen woll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Einfgen der Icons den Objektbaum neu sortieren.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 Sortierordnung ist erst die Y-, dann die X-Richtung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ie Regeln, die Sie in der Venus definiert haben durch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auch darauf, da Sie fr jedes groe Icon auch ein 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installieren; das groe wird sonst nicht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Reports (Fehlermeldungen an mich oder Gere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versuchen natrlich die Programme so fehlerfrei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aben inzwischen ganze Heerscharen von Beta-Testern (die uns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n Fehlern berhufen). Allerdings sind diese gefunden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zwischen immer abstruser geworden (ziehen Sie bitte NICHT 437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auf ein Programm-Icon!), so da wir glauben die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higen Gewissens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heit natrlich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emini keine Fehler mehr hat! Wir hoffen nur, da keine grav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mehr drin sind, die ein Benutzen des Programms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glauben, einen Fehler gefunden zu haben, so versuch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iederholbar zu machen. Wenn wir den Fehler nicht nachvoll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ihn auch schlecht beseitigen. Entfern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mal alle Accessories und AUTO-Ordner Programme, dami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chei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es wirklich an Venus/Gemini li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den Fehler, soweit es I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ingekreis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uns bitte. Geben Sie auch die von Ihnen verwend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mit an. Dan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der Atari mit Ihnen sein, im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E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fbauerschaf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419 Laer-Holthaus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