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101010000132002002002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         Length/        Mean      Breadth/  Thickness/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dth/diameter  Length  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ness(%)       ratio(%)  ratio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chop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93x96x66       85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57x78x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74x84x49       69        113.5     66.2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chop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110x107x68     95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69x61x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99x82x58       79        82.8     70.7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hed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             94-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               73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101x97x63      87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40x32x2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70x65x43       59        92.8     61.4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      65x59x47       57        90.7     7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      41x38x36       38         92.7     87.8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phe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101x92x76      89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32x30x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64x60x49       58        93.7     76.5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-dutyscr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103x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66x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84x62                    73.8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-dutyscr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      29x35                    1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      26x34                    1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      49x46                    93.9                    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