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10101000013200200200200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wmaterials(%)        Lava      Q/zite       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ppers,bifa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hedrons,discoi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eroids,subspheroi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y-dutyscrapers      72.7      26.1           1.1(Pegmat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-dutyscrapers      66.7      33.3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mmersto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dcobbles         75.0      25.0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-dutyutil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kes,etc.              60.0      30.0          10.0(Ch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itage                 63.5      35.5           1.0(Ch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(average)          66.5      32.5           1.0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