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003040000132006000006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st Word Plus#Seite # von 2#Test Druckattribut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WORD#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#DRUCK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reitschrift#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Absatz#ist#in#Breitschrift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39#Zeichen#(6.5#Inch)#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Kur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Tiefstellung#�#und##�Hochstell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ica#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Absatz##ist##in#Pica#Schrift#mit#65##Zeichen##(6.5##Inch)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Kur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Tiefstellung#�#und##�Hochstell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lite#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..#.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Absatz##ist##in#Elite#Schrift#mit#78##Zeichen##(6.5##Inch)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Kur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Tiefstellung#�#und##�Hochstell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ondensed#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..#....#....#....#....#....#....#....#]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Absatz##ist##in#Condensed#Schrift#mit#112##Zeichen##(6.5##Inch)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Kur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Tiefstellung#�#und##�Hochstell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#�Zeichensatz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ser#Drucker#ist#eingestellt#worden,##die#folgenden##Buchstaben#</w:t>
      </w:r>
    </w:p>
    <w:p>
      <w:pPr>
        <w:pStyle w:val="PreformattedText"/>
        <w:bidi w:val="0"/>
        <w:jc w:val="left"/>
        <w:rPr/>
      </w:pPr>
      <w:r>
        <w:rPr/>
        <w:t>vom#Atari##ST-Buchstabensatz#zu#drucken#(im#Bereich#$20-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!#"###$#%#&amp;#'#(#)#*#+#,#-#.#/#0#1#2#3#4#5#6#7#8#9#:#;#&lt;#=#&gt;#?</w:t>
      </w:r>
    </w:p>
    <w:p>
      <w:pPr>
        <w:pStyle w:val="PreformattedText"/>
        <w:bidi w:val="0"/>
        <w:jc w:val="left"/>
        <w:rPr/>
      </w:pPr>
      <w:r>
        <w:rPr/>
        <w:t>@#A#B#C#D#E#F#G#H#I#J#K#L#M#N#O#P#Q#R#S#T#U#V#W#X#Y#Z#[#\#]#^#_</w:t>
      </w:r>
    </w:p>
    <w:p>
      <w:pPr>
        <w:pStyle w:val="PreformattedText"/>
        <w:bidi w:val="0"/>
        <w:jc w:val="left"/>
        <w:rPr/>
      </w:pPr>
      <w:r>
        <w:rPr/>
        <w:t>`#a#b#c#d#e#f#g#h#i#j#k#l#m#n#o#p#q#r#s#t#u#v#w#x#y#z#{#|#}#~#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#�Graphikprob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ier#ist#ein#Bild,#das#aus#&lt;GEM#Paint&gt;#�bernommen#worden#ist:</w:t>
      </w:r>
    </w:p>
    <w:p>
      <w:pPr>
        <w:pStyle w:val="PreformattedText"/>
        <w:bidi w:val="0"/>
        <w:jc w:val="left"/>
        <w:rPr/>
      </w:pPr>
      <w:r>
        <w:rPr/>
        <w:t>#8000000002\IMAGES\TIGER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Textzeile##soll##unter##dem##Bild##erscheinen,###wenn##das#</w:t>
      </w:r>
    </w:p>
    <w:p>
      <w:pPr>
        <w:pStyle w:val="PreformattedText"/>
        <w:bidi w:val="0"/>
        <w:jc w:val="left"/>
        <w:rPr/>
      </w:pPr>
      <w:r>
        <w:rPr/>
        <w:t>grafische#Gr��enverh�ltnis#richtig#gew�hlt#worden#i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