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T - Disk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 program is used to test TOS disk partitions for sect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ally map out bad sectors.  It is a GEM program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irectly from the GEM Desktop in medium or high resolu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in low resolution because some of th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icult to read in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KNOW BEFORE YOU USE 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test reads every sector on a TOS formatted disk part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errors to the operator.   First it test read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disk (boot, FAT, and root directory).   If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y disk errors, there is no way to fix it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format the disk (this will be explained below). 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st reads all the data clusters of the disk.  I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contains a bad sector, there are thre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luster is free.  It isn't currently used by any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n the disk.   This is the best case. 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afely marked bad so that it won't be used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cluster is currently storing file or directory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directory is in jeopardy.   In fact,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by TOS and continued use of the disk c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file damage.   If the cluster is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n the file will be truncated, if you tell DT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bad.   The best way to handle this case is to use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luster bad and then use SENTRY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files.   DO NOT USE SENTRY TO REPAIR THE DAMAG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it SENTRY and delete the files in jeopardy,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use DT again to re-test the disk.   Finall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Y to repair the disk.  SENTRY should repor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usable clusters. If it does not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til it does.   This is a very dangerous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re must be exercised to remed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cluster is already marked bad.  In this cas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unted but no action is taken, because the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afe fro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 has no way to map out bad sectors in the FAT 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 If this area contains disk errors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format the disk.  Continued use of a disk with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in the system area will cause un-recoverable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 program should be considered a temporary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errors.  It is useful for verifying tha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king reliably, but it should not be used a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mapping out bad hard disk sectors. 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keep using the hard disk until you are read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 manufacturers low-level formatt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level format tools are the correct method of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ad hard disk sectors.  The DT program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hard disk partions, but bad sectors should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your hard disk manufacturer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T.PRG Icon to start the program.   The DT.RSC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ame folder as the DT.PRG file.  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, a dialog is displayed.   From this dialog, select the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at you want to test.   It will test one partitio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a floppy disk or a hard disk partition.  It can als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M disk, but this isn't too useful, since it's unlike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get a disk error from a RAM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drive you want to test, chose on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t the bottom of the dialog:  Test Once, Test Forever,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t.  These four op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est reads the selected disk, as described abov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reported. When the test is complete, the progra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startup dialog.  You may terminate the tes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t any time during the test.  A final error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peats the above tests forever, until you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request the program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plays informationm about the D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uion returns to the Desktop (or whatever program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D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kemeyer Development makes no warranties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respect to the software described in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ality , performance, merchantability,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software is licensed "as i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quality and performanc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 the bu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Beckemeyer Development be liable fo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quential damages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