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nleitung 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LEBLO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e:         2302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von:Anu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0)*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llgemeinesber"Lebl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Tipsfrd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Sharewaregebhr,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1)*Allgemeinesber"Lebl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blon"isteinabstraktesComputerspiel.Sowiez.B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Tetris"istin"Leblon"ein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irrealeUmgebungvor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isteineMischungausDenk-undGlcksspiel,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nkspiel-Anteilberw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blon"kannbeinhererBeschftigungabsolutschtig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diezweiteGemeinsamkeit,dieesmit"Tetris"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gleichtdiesesComputerspielaberweder"Tetris"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nderenGame,esisteinederwenigenneuenIde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piel-S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deezu"Leblon"kammiram16.August1990.I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gsprogrammeinesPrivatsendersliefgeradeein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"Glcksrad"-Gewinnspiele.Ohneeigentlich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vielmirdieFormdesRadesaufundichbegan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zu"Leblon"zuentwickeln.ZuersthattedieTort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SegmenteundachtFarben.Daswarabersoschwer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ersionpraktischunspielbarwar.Nachvielen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allisiertesichjedochdiejetzigeFormvon"Leblon"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heraus,bisdasProgrammdannendgltigfertig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blon"istbrigenskeinKunstname,sonderneinStadttei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odeJaneiro.DortwohntderAnwaltmeinerTante,die1938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rschderdeutschenTruppeninsterreichmitIhremMan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-Judewar,nachBrasilienemigrierte.Dashatzwar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mitdemSpielzutun,istabervielleicht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IchbenenneseitkurzemallemeineneuenProgram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adtteilenvonRiodeJaneiro.Erstens,weilsie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ngen,zweitens,weilesimmersoschwerist,einen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englischenNamenzufinden,derhalbwegszumProgramm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zunurachtBuchstabenlan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2)*Kurze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feldvon"Leblon"zeigteinengroenundfnf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.Recht-ObenbefindensichauerdemnochdieAnzeig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eSpielzge,Wegnahme-Punkte(dazusptermehr)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al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roenKreiserscheintnuneinfarbigesKreissegment(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0durchverschiedeneGraumusterdargestellt)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ufeinenderkleinerenfnfKreise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,sowirddasSegmentausdemgroenKreisdort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serscheintdasnchste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erderkleinenKreiseaufdieseWeisevollkommen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sowirderautomatischgeleert.WennermitSegmen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Farbegeflltwar,soerhltmaneinenzustz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nahme-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PltzeindenfnfkleinenKreisenbaldsehrrar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manzusehen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baldKreisevollstndigz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wiederPlatzbekommt.IsttrotzdemkeinPlatzmehr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nnmandurchDrckenderrechtenMaustasteeinneues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n.DieskostetaberdanneinenWegnahme-Punkt.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nichtraschgenugentscheidet,unddieZeitabgelauf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rdebenfallseinneuesSegmentangezeigtundeinWegnah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abgezogen.AlsoVorsicht!Einzulange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kommt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Rechtsklick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istbeendet,Sieahnenesschon,wennalleWegnah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verbrauchtsind.Dadiesaberfrheroderspter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itt,istdasSpieldeshalbnichtinnormalenS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loren".ZieldesSpielesistes,sovielSegment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bzulegen.HabenSieeinenneuenRekordaufgestell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ieindieHigh-Score-Listeaufgenommen,habenalso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owollen,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3)*Tipsfrd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istzuerst,sichmitdenSegmentenvertraut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KreishatkanngenaufnfSegmenteaufnehmen.ZuBegin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erdemdieZahlderFarbenwhlen(vi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fFarben).Dasklassische"Leblon"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fSegmente,fnfFarben,fnfKr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AnfangsolltenSiesichabermitvierFarbenbeg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schonschwergenug.Ebensosollt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auf"Langsam"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oftbegangenerFehleristauch,zuvielegleichfarbigeK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enzuwollen.MehralszweigleichfarbigeKreis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ZeitzusammenstellenzuwollenistblankerUnsinn!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,oftmumanaberauchdiesen"opfern",dennbedenke: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verlorenerWegnahme-Punktundkurzdaraufwiedergewonn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nahme-Punktbringtgarnix!EinjetztabergeretteterWegnah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undsptervielleichtwiedereinChanceaufGewin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Wegnahme-Punktesbringtviele,vieleSpielzge.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gehtes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dieHigh-Score-Li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ollen,sowe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dasFileLEBLON.HSCindenPapierkorb.Allerding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oniemalsdieSpitzenreiterin"SigridLukanec"mit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los.DasistmeineFreundinundSieisteinfach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4)*BisherbekannteInkompatibil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eblon"luftnurinderhoh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DasProgrammwir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ntsprechendenAlertbox-Meldungabgebrochen,wenn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ander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gesta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-Beschleuniger,wieMach16oderHyperCache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dasSpielebenfalls,dadurchwirdesdann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pielbar,auerSiehabenspitzeOhrenundsindvom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lkan.MitsolchenBeschleunigernanBordsollt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ratevordemStartvon"Leblon"auf8Mhzherunt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leichegiltnatrlichauchfrdenneuenAtariTT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kannmandieTaktratenichtheruntersetzen,also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einesTT'svorerstauf"Leblon"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ichtigeKleinigkeitsolltenSienochbeachten: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will"Leblon"den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)neuenHigh-Scor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bspeichern.WennIhreDisketteabernun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ist,dannfunktioniertdasnatrlichnicht!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unterumstndenauchdasFile"LEBLON.HSC"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lso"Leblon"nacheinemsolchenFehlernichtmehr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will(Fehlermeldung:EOF),s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BLON.HSC"undallesfunktioniertwievo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Komplikationenzuvermeiden,sollten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schutzIhrerDiskette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ist"Leblon"sehrvertrglich.Bisherhatteichm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Speicher,TOS1.0undMegafile60nochkeineSchwierig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gutluftseitca.einemMonatallesmit4MB,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OS1.4,alsodrftemitTOS1.2undTOS1.6auch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oposFestplatte:"Leblon"istnatrlichviel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wennSieeineFestplattebesitzen.Esistinde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Festplattezuladen,wennalleerforderlichenFi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einzigenOrdnerzusammengefasstsind.Icherwhn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,weilvielePD-Spieledaseinfachnichtfertig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(5)*Updateund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eblon"istShareware,d.h.wennSie"Leblon"schtzenu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inSpielchenmachen,sosolltenSiedenSharewarebei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en.DafrwerdenSieregistriertundbekommengeg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einUpdatezugesandt.AuchwennSiekeinUpdate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dengeringenBetragbezahlen,den"Leblon"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hinein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neueIdee,saubereProgrammier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guteAufmachung.WennIhnen"Leblon"nach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(dassindsoca.zehnSpielchenundnichthundert!)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so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iedasSpieleinfachundbrauchen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zubezah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harewarebeitragbetrgtfr"Leblon"nur7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er10.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inScheinen).FrdiesesSpielfindeichden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sehrgns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SourcecodeaufDisketteerhaltenSie,wennSiemir350.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50.-DM(bitteinScheinen)zusenden.Ichschicke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umgehendeineDiskettemitdemSourcecodeund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cSoft-PD-Programmenzurck.Siebrauchenalsok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ichzuschicken,vergessenSieaberbittenicht,mir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mitzuteilen.Sieerhaltennatrlichimmer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desProgrammsbzw.desSourcecodes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Vorschlge,KritikodersonstigeverbaleErg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werdenwollen,sosindSienatrlichebenfallsaufgeruf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reiben.IchfreuemichberjedenBrief,ebenfalls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natrlichalle"Leblon"-Fansgerneken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Wolfgang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lweggasse40/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30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7859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