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r Dateien auf den RIEMANN II-System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name      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MICH        (unbedingt, VOR ALLEM BEI TOS 1.0 oder 1.2)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MANN2.PRG    das eigentlich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MANN2.RSC    Resourcefile fr Rieman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TOS.PRG      Besitzer von TOS Versionen &lt; 1.4 mssen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telle von RIEMANN2 starten, das dann nachgelad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.RIE        Textfile, das bei Systemstart geles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.RIE       Zusatzpaket fr die Fehlersuche in Riemann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FFEQ.RIE      Zusatzpake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von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skal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ial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OR.RIE      Zusatzpaket fr Tensor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CDIF.RIE      Zusatzpaket fr Vektor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     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NDUM.DOC  nderungen von Riemann I zu Riemann II als ASCII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NDUM.DVI  Die Vernderungen als DVI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en sind nur bei einem Upgrade von Riemann I auf Rieman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              Ordner, der PD-Routinen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S            Ordner, der den interaktiven Programmierkurs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S\PLES.DOC   Informationen ber den Programmier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S\PLESx.RIE  Programmierkurs Teil `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.RIE         Quelltexte der Mathematik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.RIE          Quelltexte fr den pattern matching-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.RIE          Quelltexte fr das pretty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.RIE        Quelltexte der Benutzeroberflche, ldt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NIT.RIE    (Initialisieru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KEYS.RIE    (Text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MAUS.RIE    (Formula Mode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MESS.RIE    (Message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.RIG      Laderdatei fr das Riemann-Grafikpaket, Quelltex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IS3D.RIG    (3d-Achsen und -Beschrift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3D.RIG    (3d-Cl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3.RIG  (Korrektur fr 3d-Ober/Unterseitenerken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ST.RIG     (Hilfsfunktionen fr Grafik-Listenverarb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TH.RIG     (Hilfsfunktionen fr Grafik-Mathemat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.RIG     (Initialisierungen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1.RIG    (Standard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2.RIG    (2d-Plot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3.RIG    (3d-Plot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PLOT.RIG  (Routinen fr Listenpl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PLOT.RIG   (Routinen fr 2d-parametrische Pl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.RIG       (Interfaceroutinen zum V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FONT.RIG     (Vektorfont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MANN2.RSD    Definitionsfile fr RIEMANN2.RSC (Kum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ion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BSP.RIE     Beispieldatei fr eine AUTO.RI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.S            Beispieldatei fr eine benutzerdefinierte Maschinen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