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? A second read me file ? Yes, as there were a few minor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sion we released yesterday, here it is,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 definitely still contains some bugs, so please tell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Nick of 16/32 PD library for one of th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 (He also asked me to put his address on here, so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; 16/32, 35 Northcole Rd, Strood, Kent, ME2 2DH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would like to say a big thanks to NEXT for the meg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is demo (even under some strained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WORK GUYS, I am looking forward to seeing your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Issue!!!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correct a small mistake in the other read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creens by NEXT work perfectly on the STE!!!Although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s its problem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: Keep up the good work whoever is outther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mmy Joe of TLB at the Atari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London on the Sunday (3.6.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:I want many birthday cards for my 17th birthday on the 11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ne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