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leitung zu SUPER-COPY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eses ist ein Public - Domain Programm!! Das heisst: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n darf, ja man soll dieses Programm beliebig oft kopieren und an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reunde weitergeben!!!!!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s Programm laueft nur auf einem ATARI ST Computer mit 1 MByte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einer x-beliebigen Diskettenstation. (SF 354, SF 31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leitu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-T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ch druck auf die F1-Taste stellt man das Diskettenformat 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 Zweiseitig wird Einseit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 Einseitig wird Zweiseit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 Einseitige Diskette wird in einem Durchgang gelesen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 Zweiseitige Diskette benoetigt zwei Durchgae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2-T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ch druck auf die F2-Taste wird zwischen Formatieren  der Ziel-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- und ausgeschal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 einer neuen Diskette, ist es unbedingt erforderlich, d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Formatieren ein' ste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 einer gebrauchten Disk ist es nicht unbedingt erforderlich,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fehlensw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3-T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ch druck auf die F3-Taste werden die geschriebenen Daten noch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eberpru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 allgemeinen ist dies nicht erforderlich ('Verify aus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 allerdiengs auf Nummer sicher gehen will, sollte 'Verify ei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eh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4-T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was schwieriger ist die F4-Taste zu gebrau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ige Programme sind jetzt schon mit Kopierschuetzen ausgeruest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it sich der Anwender keine Sicherheitskopien anfertigen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ine Kopien an Freunde weitergeb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WICHTIGER HINWEIS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ES IST ERLAUBT SICHERHEITS KOPIEN FUER DEN EIGEN GEBRAUCH HERZUSTELLEN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JEDOCH VERBOTEN AN FREUNDE WEITERZUGEBEN!!!!!!!!!!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istens werden Daten auf die Diskette geschrieben, die de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 Fehler interpret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 diese Fehler auch auf der Kopie zu erzeugen, muss der Menuepun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 'Errors schreiben' ste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Funktioniert aber nur wenn man eine neue Diskette verwende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Diskette Formatieren laesst (F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n man defekte Datendisketten kopiert, sollte man auf '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ieren' einstellen. Auch dies Funktioniert nur, wenn Menuepun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F2' auf 'formatiern ein' ste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-5 T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Hilfe der F5 Taste laesst sich der Starttrack einstellen. Da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wendig, wenn man nicht die ganze Diskette kopieren will, so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r einzelne Tra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ch druck auf F5 steigt der Trackzaehler um einen Tr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ch gleichzeitigen Druck auf die SHIFT-Taste und auf F5 erniedri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ch der Trackzaehler um einen Tr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Standartwert ist Track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-6 T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Hilfe der F6 Taste laesst sich der Zieltrack einste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Bedienung ist analog zur F5 Tas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Standartwert ist Track 7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 die Diskettenstationen in der Lage sind, die Diskette bis Track 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 beschreiben und zu lesen, aber im Normalfall nur 79 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braucht werden, haben einige Programmhersteller Ihre Programme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m Kopierschutz auf Track 80 und 81 verse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 diesen Schutz zu kopieren, stellt man den Trackzaehler auf 8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 einige Diskstationen auch Track 82 beschreiben koennen, ist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eglich den Trackzaehler bis auf Track 83 zu stel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 ist nicht moeglich zu kopieren wenn der Startrack groesser als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track ist. Das Programm bringt eine Warnung. Es laesst sich e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iter kopieren, wenn der schwarze Warnbalken verschwunden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rschau auf SUPER-COPY V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ER-COPY V2 wird mit allen Vorteilen dieses Kopierprogram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geruestet sein. Zusaetzlich bietet es folgende Vorte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igen Lese- und Schreibrutinen, nach dem Burstcopy pri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uch fuer zwei Diskettenstationen geeig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uf allen ATARI ST Computern lauffaeh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'Copy multiple' (1-mal einlesen und x-mal schrei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esentlich schn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it vollstaendigem Trackediter auf jedes Bit auf der Diskett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raussichtlicher Erscheinungstermin ist mitte Mai 198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Preis wird sich zwischen 45.- und 50.- Sfr. (50.- bis 60.- D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we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er Bestellungen oder fuer weitere Anregungen wenden Sie sich bi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riftlich an folgende Adresse: (noch kein Geld schicken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elix Schert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ostfach 1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H-8703 ERLENB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chwe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r Au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m 4. Januar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rtin Rellstab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