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py 1.02  Copyright 1986         PROCO PRODUCTS (401) 568-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pachet, RI. 02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WAYS WRITE PROTECT THE ORIGINAL DISK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oad ProCopy from your original disk. Before using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py.PRG to another disk. Consult the computer 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riginal ProCopy disk in a cool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ProCopy a menu will appear 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: READ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: WRITE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3: FORM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: DOUB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5: PROT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6: MULTP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: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0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from A: to B: or NO to YES press the co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row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RE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 that the original disk will be read from.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isk drive system (RAM and hard disks don't count) will on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ll indicating that the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  WRI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 that the copy will be written to. Again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nless there were two drives connected and powered when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YES=FORMAT DESTINATION        NO=DON'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pying a non-protected disk, if the destination dis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it will copy faster if you select NO FORMAT. When dupl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tected disk the copy disk must always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: YES=DOUBLE SIDED              NO=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pying a double sided disk select yes. An error will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do a double sided copy with a single sid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YES=PROTECTED DISK COPY       NO=STANDARD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protected disk copy will automatically toggle format (F3: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and change multiple copy (F6:) to NO. Going back to un-protected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set F3: and F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: YES=MAKE MULTIPLE COPIES      N0=MAKE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e is selected ProCopy will read the original disk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. After writing you will be prompted to press RETUR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Esc.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. key will start another read cycle or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s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write, the insert destination prompt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py will wait for you to press RETURN when ready.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will abort the copy and you will have to start all over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write to one of the copies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: ANALYZE DISK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the more technically minded. When selected Pro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"Insert the source disk" prompt. Put the disk to be analy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read drive then press RETURN (or Esc. to return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py will then start reading the disk, stopping only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disk or until you press the 'Esc' key. At this time ProCopy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RACK $00 (all numbers are displayed in hex). Starting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four numbers and status (if not normal) is displayed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other tracks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Go to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 DOWN ARROW  Skip eight track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Go to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 UP ARROW    Skip eight track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ist              Shows next track and continues until end 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inter ON/OFF    Turns printer on and re-displays current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printer off if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e disk, analyze will display the first tr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 AA = Track no. (starts at 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EE               BB CC DD EE               BB CC DD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EE               BB CC DD EE  xxx xxx      BB CC DD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EE               BB CC DD EE               BB CC DD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EE = ID FIELD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=TRACK ADDR. : Track no. the sector should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=SIDE NO.    : 00 Side A:  01 Sid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=SECTOR ADDR.: The sector I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=SECTOR SIZE : Length 00=0080, 01=0100, 02=0200 and  03=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SEC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m Deleted 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X Duplicate sector, XX=Value of 1st conflicting byte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Indicates longer than normal leadin to the 1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 The next sector starts before the 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f The data field in this sector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FORMATTED *** = Track has not be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: STAR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0: will display the insert disk(s) prompt. At this time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options. If you decide to change settings, typing the Esc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display the menu and allow you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fter inserting the disk(s) press RETURN to start the read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IGINAL DISK IS NOT WRITE PROTEC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error message but a reminder. You should now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k and slide the write protect tab to the open posi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o live dangerously, press return to start the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ESTINATION DISK IS WRITE PROTEC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disk cannot be written to because it is write protect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and slide the write protect tab to the closed position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it. Pressing RETURN will then re-start the w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AD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sc. key was pressed during the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riginal disk has a special format (unprotected dis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opy found a bad sector (unprotected dis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opy tried to read side 2 of a single sid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RITE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sc. key was pressed during the w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py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py disk is physical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opy tried to write to side 2 of a single sid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rite error happens, assuming it wasn't caused by 1 or 4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rite error keeps occuring on the same track, you will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ProCopy or possibly special hardware to duplicate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a new update of ProCopy at any time by sending us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VISA and Master Card also accepted) for $10.00 plus $2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original ProCopy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