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GUS &amp; XARGUS I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or ARGUS &amp; XARGUS Versions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s &amp; Xargus were written to provide an easy way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 program currently running is doing (reading)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s intercepts the Bios call RWABS (see your bios doc)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. It also displays the address from where the bio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as well as the error number returned by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don't know what i'm talking about here, don't worry,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using these programs th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rgus does a similar thing to the XBIOS call Floprd. (Xbios call #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display format of both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call address&gt; &lt;drive&gt;:&lt;r/w&gt; R#&lt;rec.nbr&gt;, #&lt;rec.count&gt; &lt;error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.b. r/w is displayed as arrow-left for read,arrow right f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r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call address&gt; &lt;drive&gt;:&lt;side&gt; T&lt;track&gt;,S&lt;sector&gt;, #&lt;rec.count&gt; &lt;error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.b. 'side' is displayed as arrow-up for side 0,arrow down for sid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one or both of them,just star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y will try to find out if they are already installed, and no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allation process in this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tart Ramdisk programs BEFORE argus, as they also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WABS vector. (It will not crash, but if the starting order is rever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disk operations will not be traced by argus. If this i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, install the ramdisk seco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argus/xargus version, the source should be provided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ould be very pleased to hear about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turn your version to the person that gave you this one, if tha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same thing, it will reach me sooner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hacking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 KS.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