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.TOS lenkt die Hardcopyroutine (Altern+Help) auf Diskette 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bgespeicherten Bilder liegen im DOODLE-Format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10 Hardcopies koennen nacheinander auf das jeweils aktive Lau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k abgespeichert werden (TRANS0.DOO-TRANS9.D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entstammt der 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