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ache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 Hard &amp; Soft   Andreas Her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Cache ist ein Cache-Programm speziell fr den Harddisk-Betrieb (Me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hange wird ignoriert). Die Cache-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ie zu cachenden 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frei whlbar. Das Programm arbeitet nach einem MRU-Algorithm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zugriffe werden nicht gebuffert (WRITE-THROUGH). Schon ab 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Byte Buff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sind deutliche Geschwindigkeitsgewinne z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HSCache das erste Mal zu konfigurieren whrend des Ladens ein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Tasten, ALT oder CTRL 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C..P: Cache fr entsprechendes Laufwerk ein/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- : Speich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v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durch beliebige andere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eue Konfiguration kann durch anschlieendes Drcken vo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werden (dazu patcht sich HSCache selbst, das erspart das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Info-Datei whrend des Ladens). Ansonsten gehts mit SPACE 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SCache dann in den AUTO-Ordner der Bootlaufwerks kopieren.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kann selbstverstndlich auch whrend des Boot-Vorg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