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PP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PPER was written to get more information about excep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ing (much too frequently) on the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S's mushrooms (or bombs, or whatever they put in in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+1 of that operating system) are not state-of-the-art of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ment (the current TRAPPER version isn't either, but WE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ry to improve it) and one would like to be told at leas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ed, why it happened, and where it happen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here the TRAPPER comes in. It nests itself in in memory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alled for the first time, and redirects some of the 68000'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oint to its ow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PPER stays resident all the time, and you'll have to reboo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d of it (sorry about that, but there seems to be no easy way of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that has done a 'terminate and stay' call to the GEMD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hat the TRAPPER has to do to watch for those exce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me trap happens, the TRAPPER writes its number, an explan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umber (such as 'division by zero','privilege violation' et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where (approx.) the exception happened, and w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(only in the case of address and bus error) caus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keystroke is then expected, and after that, the current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ed and control returned to the 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test it, the program PRIVERR.PRG deliberately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 viol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ry also ADRERR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3 is one of our first working versions, improvements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NTINUE - Option for nonfatal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rror location indication relative to the current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oes anybody know how to find the base pag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program currently runni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 (0721) 405678 if you do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aybe inclusion of a little monitor with a 'dump memory to di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to prevent important data of getting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 the TRAPPER was written by TS &amp; K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B.:  This program is free of course, and you should find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your disk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'd like to hear abo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ri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mprovements (best of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TRA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h, by the way : during the test of the self-recognitio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TRAPPER notices if it is already installed, 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 that installation) we discovered kind of a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KA monitor : if SEKA is called, it redirect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ctors to itself (quite normal for a debugger). It doesn'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ave the old vectors, however, and doesn't resto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if you exit SEKA. This means that the first except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a bus error) that is encountered after leaving SEK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the system to crash, as the processor is exp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 managmenent routines where they are no more.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ful (One way to fix this is restarting TRAPPER after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K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