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00001320020060060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0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]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pberg,der28.12.19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ko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Copy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asterthan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.Programm-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Konzept,Layout,DokumentationundEntwick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MartinBacks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Beta-T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upertKaiser&amp;"Gogl",ManfredMessnerundStephanEnglhar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itelbild-Graf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alphSe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ank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lle,diezurEntwicklungvonFastCopyIIIbeitru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lle,diekonstruktiveKritik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lle,diedasProjektfinanzielluntersttz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lle,dieFastCopy2.00finanzielluntersttzten,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oebenfallsindirektzumIII.tenTeilbeitru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1.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astCopyluftalsProgrammundalsAccessory.Umesim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zustarten,mues&gt;&gt;FCOPY_3.PRG&lt;&lt;heien.Damites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inschaltenvomTOSalsAccessoryerkanntwird,mssenSiee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&gt;&gt;FCOPY_3.ACC&lt;&lt;umbenennenundindasHauptinhaltsverzeichnis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oot-Diskette(A:frLaufwerkebzw.C:frFestplat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kop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2.Bedie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inekurzebersichtallerFunktionenvonFastCopyfindenSi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rogrammunterdemMenpunkt&gt;&gt;Help&lt;&lt;.Umdievielflt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Funktionenauszusc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fen,istdieAnleitungallerd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numgnglich.FrdenBetragvon40MarkschickeichIhnenge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mgehenddieausfhrliche,deutschsprachigegedruckteA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nddieneusteFastCopy-VersionaufDiskettezu.Zustzlichberneh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chIhreAdresseindieUpdate-Liste,sodaSieimFalle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uenVersiondiesesoforter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.RechtlicheszuFastCopy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)FastCopyistFreeware.Dasheitjederdarfeskostenloskop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ndbenutzen.PD-VersandeundandereAnbieter,diePD-bz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ee-Wareverkaufen,sindhiervonausgeschlossen.Esseiden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rAnbieterentrichteteineeinmaligeLizenzzahlungvon250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denAutor.Werdagegenver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ndohneLizenzzah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stCopyIIIverkauft,machtsichstrafbarundwirdvonmir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nnichfindeesabsolutunfair,wennLeutevonderhartenArb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rFreeware-Autorenprofitieren,unddieAutorenselbst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deMarks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)FastCopydarfnuralsganzesPaketkopiertwerden.Dar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ssensichunbedingtfolgendeunverflschteDateienbefin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COPY_3.PRG    -    DasausfhrbareKopier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nd/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COPY_3.A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COPY_3.DOC    -    DieserTextimWordplus-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COPY_3.TXT    -    DieserTextimASCII-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COPY_3.EDC    -    EnglischerTextimWordplus-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COPY_3.ETX    -    EnglischerTextimASCII-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.Wastunwen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alle,dienochnichtdieAnleitungbesitzen,hiereinpa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zlicheTi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astunwen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..dasFormatierennichtklappt,vieleTracksdefektsi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inigeLaufwerke,vorallemalte5-Zoll-Laufwer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enSchwierigkeitenmitdemFast-Formathaben.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semFallempfehleich,mittels&lt;q&gt;aufdasnorm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ndsichereFormatieren("FormatDest.")umzusc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..icheinFremdformat(z.B.Spectre-128,Minix)kopierenwil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iTOS-fremdenFormaten(abgesehenvonMS-DO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sketten)solltenSiezunchstimmerdieautomatis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rmaterkennung("ReadDiskConf.")mittels&lt;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usschalten.LesenSieinderAnleitung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tsprechendenEmulators(z.B.Spectre,Minix)na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elchesFormatdieDiskettenbesitzenundstell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sesimFeld"SetDiskConfiguration"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..dasKopierennurbelegterSektoren(GetSectors:used)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app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frkannesverschiedenGrndegeb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.DieDiskettebesitzteinFrem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diesemFallsieheoberesProblem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.DieFATderDisketteistdef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stCopykanndieTabelle,indersteht,wel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ktorfrei,belegtoderdefektist(FAT)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sen.IndiesemFallschaltenSiemittels&lt;g&gt;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n"GetSector:all"-Modusum.Hierbeach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stCopydieFATn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..dieStepraten-EinstellungimmernurdenWert3msliefer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Stepraten-EinstellungnimmtFastCopymitHilf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OSvor.Dabeiuntersttztesallerdingsnur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ffiziellenVersionen1.0,1.2(Blitter-TOS),1.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.6(STE)undspter.Alleanderen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enProbl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chen.IndiesemFallentwederaufdieStepra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instellungverzichten(3ms)odereinoffiziel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OSboo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hefinal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lle,denenFastCopyzueinerwertvollenHilfegeworden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enHonorierungenund/oderkontruktiveKritikanfolg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ressesen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rtinBacks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rgstr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8071Hep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(siehedazuauchMenpunkt&gt;&gt;Help&lt;&lt;,3.Seite,FastCopyII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