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^8 MikeNet 8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produc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contribution to the author if you use it. The address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is document. The author is NOT responsable for any damag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and data, and you can do a lot if you play with this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the documentation before using and remember: if you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be upgraded and you will receive updat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o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ard disk sharing between two CPU, no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reation of any drive between 'A' and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direction of any drive to local and remote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need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ny Atari ST, STE, Mega ST, Mega STE, TT, Falcon 0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wo computers ONLY if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wo MIDI standard cables ONLY if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you need i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olves any trouble regarding partitions in configuration pa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it can make your ST to think a partition "D" is "C" or even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you have a BBS running or a CPU dedicated to a "routine jo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h as driving a laser or other peripherals, you can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y file to/from your working machine without managing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s there anybody how wants to tell me for what else it is useful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py the programs on your computer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nnect corresponding MIDI ports with two cables if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OUT to IN and IN to 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KNT.PRG is the TSR you have to run to install the network.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from the desktop (also with MiNt if allocating to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) or putting it as your last program in AUTO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ually it has not to be the last, but has to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direct drive vectors used by other AUTO programs like ram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figuration file MIKENET.INF if found in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oot disk when running from auto, or in the current direct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, is loaded at program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KNT.ACP is the "old dialog" of the old version, but it ru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. It can be run as a program or as a desk access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ply renaming it to .PRG or .ACC. "Send message"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yet available as I wanted to have this ready for the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e in Dusseldor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un the accessory/program, MikeNet dialog will be show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rst row of (radio) buttons lets you determine Network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 used machine (the two computers can have different statu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 can be Read-Only, Read-Write or Inactive, this is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the network, and determines if and how the other cp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ccess the local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two following rows, with drives letters are the kern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first row reflects local logic drives status,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ycling selected clicking on the letter itself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ACTIVE - tiny written excludes logic drives from current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map (drv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RMAL   - normal written, drive is active, local and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redirected to partition specified by the letter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ECTED - inverse written, drive is active and remote,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remote ST drive identified by the lett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econd row (of these two) obviously concern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signements, each letter is simply editable (only upperc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assigns corresponding drive to the letter above, lo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m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drives redirections and status are changed "on the fl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diachanges are forced on a drive only when DOUBLE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drive's letter (you'll see the drive's led flash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ediachanges SHOULD preserve the drive's current path. (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report ple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t is possible to select RESET to clear MikeNet to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atus, with DRVBITS as at program start, or REORDER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ave alphabeticallly increasing assignment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oad and save (only on complete version) lets you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figuration files on disk. (be careful about redire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can exit by clicking on OK or closing the window,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KNT.TTP is completely NEW ! With it you can change configur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tch. Actually the following options are available,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is executed in sequence, so that you can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with -? several times during execution,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"-? -ong -xgc -? -rg -? -offg -onp -?", note that case i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?    displays current configuration: list of driv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ir redirections, 0 if OFF and 1 if ON, L if local and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rem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onX  switches the logical drive "X" ON, mediach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offX switches the logical drive "X"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xXY  redirects drive "X" to drive "Y", mediach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rX   puts drive "X" to REMOT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lX   puts drive "Y" to LOCAL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sNO  sets network status to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sRO  sets network status to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sRW  sets network status to READ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 try to access to a remote drive that is remote iself, this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ly a setting error, will crash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using disk accelerators and cache, remember that two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SIMULTANEOUSLY the same drives, so avoid to access from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le for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 notes and Tip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SR (MKNT.PRG) now uses XBRA protocol with "MkNt" id. This should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 on resolution changes on MSTEs, TTs and FAL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MkNt" is also installed as a reserved cookie for the ACP and 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bits over P are not zeroed, so that you can use U: with M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achange should work, thought you should take care when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rives A and B... use ESC ke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u set your HD driver to at least 1024 byte for sector on EACH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ccess BGM partitions, otherwise the maximum secto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t boot time will be used. It is easy to set with ICD utilities, Sup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SItools/HUSHI, AHDI needs to be installed as 'MUNGED', with adeg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d variables. MikeNet provides buffers to work with sectors siz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8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et my STs with 1000 extra folder, and somethimes it is not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yourself, when you see empty directory or missing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ry to increase tha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: MikeNet work at sector level, so you should be able to use any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ccess drives by BIOS and XBIOS calls, I tested programs like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CD with no problems, and this is good, tought you are advise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etwork to write on remote drives, remember that in this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king changes on the disk without updating cached inform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computer, so do it only if you are sure that the remot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his RAM before to write anything on that disk. The file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 want to add, will be an hard thing to do, that will slow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too much assuming the Atari Network Standards, so I will have to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n this and find a fast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serials on MegaSTE are not DMA driven, so that I will remain on MID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ost of you have only "small" STs to put in the net, and MIDI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st serial port with interrupts. I will eventually work on the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version, but it will take quite long to do, I am working to add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rallel port, I already have obtained high speed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lso to add new features as seek rate setting, drive B switc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drive protection, let me know about what you want MikeNet to do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-PC version on serial and/or parallel is always taken in consi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had small demand for this so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ind redirection a must when it is necessary to manage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s or even more than one hard disk drive. Programs ar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on one drive (some only on drive A), and when you change th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need to change all the configuration, but it is enough to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 right one. I can use my BBS on a Megafile 60, with any S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D drives, using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 a remote computer, even without hard disk, it can acce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drives, so that it can use one big archive of data, with the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you can access message areas while your BBS is runn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a data base, or texts, from rem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speed is low, but lets you run without much troubles even quit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obviously best results come with applications that do 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s disk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seful thing is the RESET option, you can initialize drives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switch on or off your floppy and hard drives (eve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on DMA, I tested SuperCharger) and make your ST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Mike De Pe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via dei Giuliani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34137 - TRIESTE -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hone:(+39)40-7683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ax:  (+39)40-381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BBS  :(+39)40-768412 V.32b V.4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tarian ST - 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2:333/608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90:8001/201@nest.f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90:701/201@nest.ft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