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eddy-TERM Font Show Utility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 M.J.M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part of the Teddy-TERM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mall utility will allow you to view a font file that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dy-TERM. If a font file is invalid it will just be displayed as garb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some checks are made by the utility, in which case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able to use with 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s ending with _B are bold variations and the _I ones are ital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efer to use an italic font instead of a bold font when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SI emulations with less than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4 ways to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running it and then using the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installing it as an application for *.FON files, then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when you click on a F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By dragging the FON file to the utility program via TOS &gt;2.0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desk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By entering the font file path and filename on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