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Teddy-TERM v2.12 &lt;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3/94  M.J.Mat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Un-Restricted ShareWar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intend to use Teddy-TERM on a regular  basis you are 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it.  The fee for registering Teddy-TERM is entirely up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nd  should reflect  what you feel the  program &amp; the 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gone into  writing it is worth. I would however like to sugg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inimum of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UK pounds, although  you are free to register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ever methods you  feel you can afford, such as a couple of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latest PD for my BB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you are a SysOp and  you register  Teddy-TERM I  will be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ppy to include your BBS details as one of the internal BBS'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placed  into the dial directory when first running the 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 let me know the BBS name, BBS phone number, and  upto 3 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55 characters for a  default comment.  Please note that the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will be in UK format, that is if you  are not in the UK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number will be in the UK's international dialing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version is totally un-restricted and has nothing more to o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any version you may receive by registering,  however, as a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 has  registered I will give much more  consideration toward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ggestions for future features you may have plus you will recei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of  the next version  before it is released to the public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sometimes be sent to you as a beta version although it wi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well tested by some of the beta testers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azine &amp; PDL 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ddy-TERM may be distributed freely by any PD Library or BBS b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*NOT* be used on any magazine cover disk without permissio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 first, any  magazine failing to comply  with this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have action taken against them. Disk only magazines are fr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Teddy-TERM  on the disk  without the authors permissi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  that a copy of the relevant edition is  sent to mysel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ce of publication.  I do appreciate that Teddy-TERM  being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ver disk  may result in registrations,  however,  Teddy-TERM v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 recently placed  onto a magazines cover disk without any 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with myself. The result was the  magazine distributed an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which was due to have an update released and also miss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possibility of the new version being  released exclusivly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magazine.  I am human &amp; approachable, so please  contact m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want Teddy-TERM on your cover disk, I am  sure something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ily arranged that will be beneficial to us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_.oO  Page 1  Oo._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Teddy-TER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ddy-TERM v1 originally  started life as a  simple shell progra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you to use external protocols such as XYZ.TTP or Jekyll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 within  Vanterm. As time  passed I heard that  Vanterm wa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developed any further, so after many requests from a frie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  Teddy-TERM v1 into a full terminal program I decided to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it and try it. The main  driving force behind wanting 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ing Teddy-TERM v2 was that I could learn more about the S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s of  communicating with  the outside world  and secondly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using the  excellent extended GEM handling routines writt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gor Duchalski, I recommend  them to all GFA programmers and th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are well  worth registering. The result  of many hours work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presented  to you in the  form of Teddy-TERM v2,  it has fi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wn up  into a fully functional communications terminal whi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most of  the external transfer  protocol programs writt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authors aswell as ANSI,VT100 and VT52 terminal emul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my main aims with Teddy-TERM v2 was to make it as easy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possible for  anyone who is new to ST comms, also to make it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ily adaptable for anyone already experienced in ST comms who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ll looking for their ideal terminal program, although I do st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eddy-TERM may not be  YOUR own ideal choice. I  know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more terminal programs available with many more features, a 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m  much better,  some more confusing to use,  but in prac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day comms, how many of the extra features are really usefu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Usage Of Teddy-T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tried to make every dialog or option accessible by ei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or keyboard shortcuts so  that each person should hopeful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fortable  using the method they prefer. From the main term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ccess almost every dialog by a combination of keypress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using a  popup or GEM menu. A few of the important settings,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erminal emulation, baud rate, hertz rate etc can be chang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terminal screen again by a combination of keypr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any timeout counts, such as an attempt  to dial a number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easily abort it by  pressing a key, this also includes  a re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 chaindial. There is also  an option to  abort a  timeout 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of the mouse butt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first executed  Teddy-TERM will create a  folder called SYS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folder  will then  be used  for all  the configuration 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font files, connect &amp; online  samples etc .. basically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of external  file used by  Teddy-TERM with the excep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 file  which will be created within  the same folder  as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ddy-TERM program, the  resource (T_TERM2.RSC) file can also be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e SYSTEM folder if prefered. Previous  versions of Teddy-T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d an internally compressed  resource which slowed down the ini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on of the program sligh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_.oO  Page 2  Oo._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Shortc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 section will detail  all keyboard shortcut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 main online  terminal  screen, also in many cases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cuts are available from the GEM menu b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R/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ps an auto learn logon/auto logon sequence if one is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peration. Since the majority of logons will only involve 3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actions this will prevent the first 8 responses being lear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you can easily edit the BBS's auto logon informatio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ddy-TERM has learnt too m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L+CLR/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es the capture buffer to be flushed if there is any data h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t. The main use of this feature is when you encou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* FULL *" message. This message will only be displayed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becomes full and the "Direct To Disk" option is 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the buffer has been flushed online activity will again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buff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in popup menu &amp; GEM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s Teddy-TERM and returns you back to the desktop o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which called Teddy-TE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s the last BBS number called. Only the last BBS dial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ernal dial directory can be redialed, not a number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ly from the terminal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ial timeout  countdown (if active) will be  increased by  f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s for each press  of the UP arrow key. This could allow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void a handshake session being aborted due to the time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ng before a carrier i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s the users name to the remote system if one has been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BBS being 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s the users password to the remote system if one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for the BBS being 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the capture buffer either on or off depending on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state. This will override the "Auto Capture" sett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the capture buffer even if a carrier is still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_.oO  Page 3  Oo._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mouse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s the option defined in the "System Config" dialog, thi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the popup menu, GEM menu bar, fileselector, dial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rt timeouts or the tool menu. This option is only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main terminal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mouse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s the option defined in the "System Config" dialog, thi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the popup menu, GEM menu bar, fileselector, dial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rt timeouts or the tool menu. This option is only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main terminal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&amp; RIGHT 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s Teddy-TERM's hotkeys allowing you to use any special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tions needed by the remote system, for example within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editors. The arrow cursor keys will send the correct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n VT52, ANSI or VT100 emulations only if hotkeys are off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s a help screen giving breif details of all the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cuts which ar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clear the capture buffer without saving any of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. You will be asked to confirm this operation befor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buffer is cleared. Please note this option is not show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ernal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L+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in popup menu &amp; GEM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send an ASCII text file in its raw format. Thi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for uploading a pre-written message into a BBS's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. It will save you alot of online time if used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an ASCII upload is in progress you can abort it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TROL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L+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the default baud rate without having to go into the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dialog. The current baud setting will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bottom status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_.oO  Page 4  Oo._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L+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in popup menu &amp; GEM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 a file or files. A dialog with the names of any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exists (a check for the file is made) will be shown.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tocol to use then click on the 'OK' button or double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protocol name. Teddy-TERM will remember the last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and set it as the default choice. If an externa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be found the text "&lt; NOT FOUND &gt;" will be shown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should check your external protocol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L+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s your configured modem hangup string. There are various 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orcing a modem to hangup and it differs between the mak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s available, the most common method is dropping the ca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short period of time (use ^ in the hangup string) bu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find a better method for you own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L+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s the configured modem init string. The modem is always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tring when Teddy-TERM is first run and also after an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 has finished. You can however force the modem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-initialised using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L+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in popup menu &amp; GEM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view Teddy-TERMS system log file if one exists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operation Teddy-TERM buffers the output of the LOG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oid disk writes whilst online, however, selecting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force whatever has been logged so far to be flushed s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an upto date view of the buffer. The external text view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for the viewing so it must first be defined befor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will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L+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s a "learn auto macro" sequence. If there is a free 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slot your computer will beep letting you know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started to learn an auto macro. When you then press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reach the limit of 22 characters for a response th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ep again letting you know the macro has been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in some cases a BBS system will not nee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ess retunr to register some keypresses, in instance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you must still press retunr for Teddy-TERM to recogn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d of the macro, you can then just edit the auto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e in the terminal dialog to remove the "|"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L+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in popup menu &amp; GEM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save any settings. A check is performed to se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changes have been made and then a dialog allowing you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needs saving is shown, alternativly you can select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 which you would like to be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_.oO  Page 5  Oo._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L+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the default terminal emulation without having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rminal configuration dialog. The current emulation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n in the bottom status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L+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in popup menu &amp; GEM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 a file or files. A dialog with the names of any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exists (a check for the file is made) will be shown.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tocol to use then click on the 'OK' button or double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protocol name. Teddy-TERM will remember the last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and set it as the default choice. If an externa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be found the text "&lt; NOT FOUND &gt;" will be shown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should check your external protocol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L+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s the word wrap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L+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in popup menu &amp; GEM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s an external program which you select using the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M fileselector. If the program is a GTP or TTP file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ed to enter a commandline to be passed to it. If a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tarted the default system path will be changed to tha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called, this should allow all programs to easily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resource and/or dat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in popup menu &amp; GEM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s you access to any GEM accessories you may have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select the online colour setup from here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panel (CONTROL.ACC or XCONTROL.ACC) or any other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allows changing of the colour palette, the is more det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of how to change the colours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s the capture buffer on or off. Please note that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like pressing INSERT to open or close the buffer, tak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 will actually disable the entire capture buffer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in popup menu &amp; GEM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s the BBS dial directory from where you can either  dia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or edit/add an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_.oO  Page 6  Oo._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in popup menu &amp; GEM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s the external editor program defined in the path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. You will have the option of editing the internal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held in memory or an external file selected by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M filesel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in popup menu &amp; GEM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s the function key configuration dialog. You can assing up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 Fkey functions which are either a program or a text mac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default font size for the current screen resolou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x16 (ST High Rez) you will be able to switch to a smaller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ing you twice as many lines that can be displayed 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in popup menu &amp; GEM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s the path configuration dialog. All the system paths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ddy-TERM are defined in this dialog, this includes the up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 download paths, the external viewer and editor programs etc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in popup menu &amp; GEM menu (program name &amp;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a program information dialog giving my contact ad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names of the beta testers and users who have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in popup menu &amp; GEM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s up the cost configuration dialog. The cost calculation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basic setup and is only intended to give you an approxi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a of how much yours calls are co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s the terminal screen and resets the screen colour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"fix" a corrupted display due to rouge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incorrect control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s auto logon on or off. This option will override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 connected with the auto logon procedure and comple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 the use of th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_.oO  Page 7  Oo._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in popup menu &amp; GEM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s the modem configuration dialog. This is used for sett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default settings which will later be used when enter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BBS into the dial directory, although the defaults can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hanged within the BBS's own edit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in popup menu &amp; GEM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s the tool menu. Teddy-TERM will automatically place you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ol editing dialog if the tool you select is undefin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detailed section concerning setting up and using tool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found later in thi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in popup menu &amp; GEM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s the external transfer protocol donfiguration dialog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first run Teddy-TERM it will already be setup for using X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Z modem using the XYZ.TTP program by Alan Hamilton.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be setup for using Jekyll by Vincent Parting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in popup menu &amp; GEM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s Teddy-TERM and returns you back to the desktop o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which called Teddy-TE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s Auto Macros either on or off If this option is us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 macros you have defined will be 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in popup menu &amp; GEM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s the system configuration dialog. From here you set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which Teddy-TERM will run under, ie, Hz rate,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etc.. You also define the action to be taken on a lef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click of the mouse butt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in popup menu &amp; GEM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s the terminal configuration dialog. From this dialog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the size and action of your capture buffer aswell a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options used by Teddy-TE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in popup menu &amp; GEM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s the external viewer program defined in the path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. You will have the option of viewing the internal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held in memory or an external file selected by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M filesel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_.oO  Page 8  Oo._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s the foreground and background colours in all screen si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ult of using this is dependant on your colour palett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terminal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s auto xfer initiation on or off. If this option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ility to auto start a transfer protocol by mea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auto start sequence will be 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between 50Hz and 60Hz screen display rates.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have any effect in high resoloutio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_.oO  Page 9  Oo._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edded Charac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 section of the manual will  describe each option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within a particular dialo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ost cases  where text is to be entered in the config dialog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use some 'special function  chracters'. Teddy-TERM will not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 characters to the  modem, instead they will be convert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characters or functions. The table below shows  the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ctions presently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(ASCII 124) - Sends a carriage return (ASCII 1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 (ASCII 94)  - Raise DTR (Use SHIFT 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(ASCII 118) - Lowers DTR (lower case letter 'v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 (ASCII 126) - 1 second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(ASCII 39)  - 1/5th second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_.oO  Page 10  Oo._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Configuration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in popup menu &amp; GEM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Default Setting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: 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initialisation string. This is sent to your modem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run Teddy-TERM if there is no carrier detected and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n online session is over. It can also be sent manuall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CTL+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ix: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 prefix string. Sent immediately before dialing a BBS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from the internal dial directory. If the BBS has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 dial prefix defined that will be used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gup: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hangup string. This is only sent to the modem whenev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CTL+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ffix: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 suffix string. Sent immediately after dialing a BBS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internal dial directory. Usually a carriage retur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, however, if your modem requires anything different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free to sen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ou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ree timeout entries each control the period of time to w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econds before aborting an operation. The dial timeout cou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whilst waiting for a carrier after dialing a numb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-dial timeout is the time between attempting any re-dial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ain-dial timeout is the period of time between attemp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ial any chained BBS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Connect &amp; Re-Dial Contr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1:, 2:, 3: &amp; 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define upto 4 messages which are expected back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modem. Teddy-TERM will use them to determine whether a 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mpt should be aborted, when a line is busy for example.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of the "Message 1:___" lines you can select the "re-Dia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, this will Teddy-TERM to attempt a re-dial of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defined "Re-Dial Timeout"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_.oO  Page 11  Oo._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 Re-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modems will not allow you to redial a phone number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two or three attempts. If this is the case with your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ing this option may allow you to redial a number quite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times than usual. It works by placing a random numbe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to 9 onto the end of the phone number on each consecutive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guarentee that it will work with your particular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modem but it seemed to work ok on my Dacom Fastla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Port Setting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ptions set here  will be used for  configuring the  serial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eddy-TERM first starts,  they will also be used as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 when  first editing an empty BBS slot,  the same appli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dem dial prefix and dial timeout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 RS232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elected Teddy-TERM will make no attempt to change 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 which are currently used by your RS232 port, useful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your port locked by other programs, ie a CPX, ACC or ev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mod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k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elected the baud rate set for a specific BBS will be ign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is speed will be used instead. All other setting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as given in the BBS's own configuration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S232 I/O Buff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 &amp; OUT settings control the size of the INput &amp; OUTput bu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s used by  your machine. As standard a normal ST seems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a 256  character INput  and OUTput buffer. This is fine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s upto speeds of 2400 but anything above this  will sometimes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use of garbage characters on your screen, plus some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be lost since Teddy-TERM  will not be able to  empty the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before it is filled. If you do suffer  from a problem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ed above simply set the IN &amp; OUT settings higher, please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uffer value of 0 (zero) will prevent Teddy-TERM from creating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 buffer for the IN or OUT setting. On some  machines you may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necessary to  disable Teddy-TERMS own internal buffers  anywa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seems  some RTS/CTS fix  programs use their own and do not li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rd party program  changing them. Experiment with different set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having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_.oO  Page 12  Oo._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 Configuration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in popup menu &amp; GEM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40 function key actions  can be defined. Each function ke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ssigned a text / modem command macro or as a hot key for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ternal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ssign  a text / modem command  macro you first  select which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tion the macro will require by  highlighting the releven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, that is as a normal Fkey, with shift, with  alterna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control, next  make sure the  circled button at the end 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keys text line is marked in the 'MAC' column.  Now you simply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xt or modem command macro required for that F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ssign an external  program to an FKey follow the above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 this time make sure  the circled  button in the 'PRG' colum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ed, then to select  your external  program you can cli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keys text line to use the GEM fileselector. When the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you will be asked for a commandline if it is a TTP / GTP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_.oO  Page 13  Oo._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Terminal Configuration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in popup menu &amp; GEM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l Setting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's System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the ST's own internal system font for the terminal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 Graphics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Teddy-TERMS internal font which is based on the standard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 ascii box character set. External fonts can be load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in place of this font, more details on this lat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xternal Files"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 Type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Teddy-TERMS internal font which is based on the MAC type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lso uses the high ascii box character set. External fonts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fonts can be used in place of this font, more detail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ater in the "External Files"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Small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default system font is 8x16 (usually high rez or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able to switch to a smaller screen font whi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 you twice as many lines of text displayed on screen,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ST high rez display you will be able to have 48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the standard 24. The small font can be switch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ree font types used by Teddy-TERM. This function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ccessed direct from the terminal screen by pressing ALT+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mulation setting will be used as the default setup when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ing a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tructive Bks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ly pressing backspace will just move the cursor back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previously written text without deleting it, select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will dele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p ASCII bit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remote systems cannot handle full 8 bit ASCII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0 to 255) so you can disable bit 8 and force teddy-TERM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a 7 bit character set (0 to 12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_.oO  Page 14  Oo._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Ala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'alarm' sound is played when a carrier is initially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'alarm' will sound every number of defined minutes whi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ine. "Alarm Every ___ Mins" defines the online alarm time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machine has DMA sound capabilities you can load a DMA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used instead of the internal alarms. More about this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"External Files"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System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elected Teddy-TERM will create a log file named T_TERM2.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give details of your online sessions all in one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call costing etc much easier. I recommend FizzBill by St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ford which will read in the LOG file and give you much clear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ore precise figures about your online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 Char 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modem does not return any locally typed character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use this option to see what you are ty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 Cap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s the operation of the capture buffer. (ALT+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 Auto X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s the auto xfer protocol initiation routines. (ALT+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 Auto Lo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s the auto logon routines. (ALT+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 Word W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word wrapping on. This will allow a line of text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ches the far right edge of the screen to be continued on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It seems that on some ANSI BBS's you need word wrap en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 the menus will be incorrectly displayed, if you experi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 problem try switching word wrap on. (CTL+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 Macro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using the auto macros function you can make Teddy-TERM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only issued prompts, such as the annoying "Press [RETURN]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often encountered on many BBS systems. By pressing CTL+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also learn an auto macro, see earlier in this manual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 Auto Macro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elected the use of Auto Macro's will be completely 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_.oO  Page 15  Oo._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ture Buf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TURE.BU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information captured will be saved to a file named CAPTURE.B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will be kept in the path defined in the 'CAPTURE' op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th config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For Each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information captured will be saved in a file named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 date. The format of the file will be mmm.yy\dd.BUF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on the 10th of November 1993 it will be sav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V.93\10.BUF where NOV.93 will be a folder. This will be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path defined in the 'CAPTURE' option in the path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For Each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information captured will be saved in a file named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of the BBS dialed, if anything is captured in an off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 or from an online session where the number was dialed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terminal screen it will be saved to a file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KNOWN.BUF. For example my BBS name of "System~ST BBS" will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ture file named SYSTEM~S.BUF. All full stops, spaces,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s and asterisks will be changed to an underline, so a BBS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*.BBS? (made up name!) will be changed to A__BBS_.BUF making 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fe filename to use. The file will be created in the path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'CAPTURE' option in the path config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For Each BBS &amp;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tup operates using the same file naming schemes a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FILE FOR EACH DAY' and 'FILE FOR EACH BBS' settings, however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 folder that is created using the BBS's name and with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der dated capture files will be used. The files will be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path defined in the 'CAPTURE' option in the path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 Captur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uffer is automatically opened when a carrier is detec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d when no carrier is detected. Pressing INSERT can overr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Direct To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the buffer is full a "** FULL **" message will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will have to clear the buffer by pressing CTL+CLR/HO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by selecting this option the buffer will automatical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ushed direct to the disk file and start to capture the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. On floppy disk systems this may cause problems du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 in writing to the disk so it may be advisable to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disk and have your capture path set to the RAM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_.oO  Page 16  Oo._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p Control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ddy-TERM will attempt to remove all control codes com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mote system before capture the session therefore a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save an ASCII capture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Cap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pture buffer will be saved as received, this means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codes will still be present in the saved captur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all control codes will be in VT52 format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online session was in another em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 Delete Bu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elected Teddy-TERM will check the file dates of a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your CAPTURE folder when exiting. If they are foun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er than the number of days defined in the "Max Age: ___ Day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they will be deleted. If a file is write protected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lassed as  aprotected file and a simple text messag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on screen telling you that an old buffer has been found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protected. Hold CONTROL to remove its protection an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le to dele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ert Auto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elected you will be given the option of deleting, skipp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cting the buffer. If this option is off the buff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be deleted without warning, unless it is protect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rse. A short text message will be displayed on screen te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it has been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Size: ___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define how much memory the buffer should us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 flushing or becoming full. Any setting changes made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will only become effective when first running Teddy-TERM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 large a number is defined Teddy-TERM will attempt to tri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down to a more suitable figure when it is next run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warned of this and should have the chance to save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when exit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_.oO  Page 17  Oo._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L+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in popup menu &amp; GEM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alog is also called when exiting Teddy-TERM. You can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specific config options which you want to save. Teddy-TER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mpt to detect any changes made and will auto select th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ing to be saved, although can can switch them off yourself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 not want to save th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_.oO  Page 18  Oo._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Protocol Program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in popup menu &amp; GEM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ddy-TERM comes with X-Modem, Y-Modem, Z-Modem and Jekyll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for using XYZ.TTP and JEKYLL.TTP although you will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he paths to match your own system. I have included XYZ.T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Alan Hamilton in the XFER folder which Teddy-TERM is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d to use. You will have to obtain Jekyll yourself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h to use this or any other protoc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tocol configuration dialog may seem a little complex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since it is used for every aspect of transfering, that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of the 10 upload &amp; download protocols that can be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ly, the top leftmost box titled 'Xfer Type'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whether the presently displayed protocol is for upload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ing. The next box titled 'Slot Number' correspond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ies in the Upload or download selection dialogs (access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L+D or CTL+U, and the final box titled 'Screen Type' se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of screen output to be used for that protocol.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will refer to the protocol dialog screen in gener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es to every instance given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s the name of the protocol to be used in the up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 selection dialog. You can make any of the text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hot key by preceeding it with an opening square bracket '['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a name of [Z-Modem can be selected from the upload/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 by pressing ALT+Z. The use of a hot key is not requir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left upto you whether you have one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Start: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protocol being used has a specific upload or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shake sequence you can place it here and Teddy-TER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start this protocol without you having to press CTL+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TL+U to start the transfer. In the case of Jekyll it h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handshake string regardless of whether you are upload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ing, therefore in the default setup I have only config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pload option to auto start on a jekyll transfer and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be asked to select the file for uploading,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nothing just simply click on canc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: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Click on the text line to use the GEM fileselector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external protocol program to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: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commandline passed to the external program.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'embedded codes' can be placed on the command whi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perform different functions. They are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_.oO  Page 19  Oo._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BATCH] - You will be asked to keep selecting files using the 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elector until CANCEL or OK on an empty filena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. A file called BATCH.QUE will then be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your defined work path (see path config) which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sts of each of your selected files path &amp; name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, BATCH.QUE will then be passed to the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 on the commandline in place of the [batch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The protocol must be able to read an ascii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list to use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ILE] - You will be asked to select one file using the 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elector. Any selected file will then have its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and name passed on the commandline in pla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ile]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UL] - This will be replaced with your defined UPLOAD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L] - This will be replaced with your defined DOWNLOAD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NAME] - You will be prompted to enter a filename which will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assed in place of the [name] command. This is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protocol such as X-Modem where it needs to kn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the of being sent or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_.oO  Page 20  Oo._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t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in popup menu &amp; GEM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ddy-TERM can use a simple cost calculating structure whi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 you a rough idea of how much a call has cost. The 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ion is not intended to give you a true represent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next phone bill but if setup and used correctly it will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n idea of what to expect. The price setup should be compa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ost countries and not just the UK. If you do requir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urate account of your phone costs I recommend you try FizzB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Steve Basford which will read Teddy-TERMS files and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informative cost table for you, this excellent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so please register with the author if you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4 cost tables available which can each be give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active' time slot when the price defined will be used. In eac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BS edit dialogs you then then select which cost tabl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for that particula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clicking on the arrow buttons for the time setting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he time by 1 hour instead of one min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_.oO  Page 21  Oo._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in popup menu &amp; GEM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Op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Grow/Shr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s the graphical representation of a growing or shrinkin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dialog is drawn or cle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s At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dialogs will be drawn with their centers as close as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mouse pointer. Please note the popup menu will always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nd will not be affected by the use of this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HZ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available in medium rez. This will allow you to flip betwe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 or 60Hz screen display. The same as pressing ALT+Z from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line Flyd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moving a dialog around the screen the dialog will re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ible and its outline will move with the mouse. Relea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will then cause the dialog to jump to its new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host Flyd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moving a dialog around the screen the dialog will diss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ts outline will move with the mouse. Releasing the mous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cause the dialog to appear at its new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Flyd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moving a dialog around the screen the dialog will re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ible and move with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Mouse Options / Right Mouse Op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define the action to be used by the left and/or right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 when selecting it from the main terminal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ing the mouse key performs no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u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s the popup menu from where many other function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_.oO  Page 22  Oo._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M Menu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s the GEM menu bar from where many other function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and accessories can be ac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e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s the GEM fileselector. Only really useful if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ment fileselector installed such as UIS I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s the dial directory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rt time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ing the mouse button will abort a timeout (Dial, Redi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indial) if one is in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l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s the tool program menu. You can also configur the tool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_.oO  Page 23  Oo._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in popup menu &amp; GEM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clicking on any of the text lines will call the 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elector to make selecting your program or path much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er: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s the program to use as the external capture or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er. Double click on the text line to use the GEM filesel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is I recommend the Revenge Document Displayer v3.x which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powerful features as well as the ability to allow you to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than one file easily, for example viewing an external fi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BUF will load all the .BUF files in one 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: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s the program to use as the external capture or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. Double click on the text line to use the GEM filesel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recommend EVEREST which is an excellent shareware GEMmed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with many useful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: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s a program to auto execute when Teddy-TERM first runs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s a .TTP or .GTP you will be prompted to en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line before it is executed. The program will not be exec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is a carrier already present. This function may be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loppy disk users who want to copy some files to a RAM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running Teddy-TERM or maybe setting the system 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ture: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s the path where you want to create &amp; store your cap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Path: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s the path Teddy-TERM will use for all its internal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, for example when swapping memory to disk before loa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/viewer to edit/view memory buffer contents. This is id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using a RAMdisk on a floppydisk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List: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s the path where your _RAW_ nodelists are. Please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nodelists must be in their RAW uncompiled format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s are usually made up of the networks domain name 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stlist, fidolist etc with the julian date as the extension.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files not following this format will b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_.oO  Page 24  Oo._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: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s the path where you want to save downloaded files i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click on the text line to use the GEM filesel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: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s the path where files for uploading will be stored.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on the text line to use the GEM filesel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_.oO  Page 25  Oo._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Dial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in popup menu, GEM menus &amp; for mouse 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eddy-TERM is run for the first time there will be some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alreay installed for you which are well worth call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these can easily be removed or edited to suit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, to add or remove an international dialing cod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since all the numbers are configured for dial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he U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elect a BBS slot by moving the highlighted box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keys or by clicking on it with the mouse. If the BBS s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a valid number a double click of the box will dial that 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BBS slot is empty a double click will take you to the BBS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screen. To dial or edit a slot you can also click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DIAL' or 'EDIT' buttons, the highlighted BBS slot will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n action performed on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 Op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ighlighted BBS will be dialed if a valid entry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c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o the terminal screen without any actions on the BBS 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Although the button says cancel please note tha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 that you may have entered will not be removed, it me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 cancel the BBS Dial Directory and return to the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s the edit dialog for the highlighted BBS slot. Fu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edit dialog can be found later in the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/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s a nodelist search dialog allowing you to import any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direct into an empty BBS dial slot. Furtherdetail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 later in the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ighlighted BBS slot will have its details deleted.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ed to confirm the deletion of thi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resort your BBS names into two orders. A to Z or Z to A,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ing this action any empty BBS slots will all be mov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s after valid BBS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_.oO  Page 26  Oo._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define a new name for a new BBS Dial directory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given the option of including the internal BBS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his new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able to merge another dial directory into th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loaded into Teddy-TERM. Only the empty slot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ed and the merge process will finish once all slots ar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he directory being merged has been read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load an alternative dial directory. The last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will always be reloaded when Teddy-TERM is first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s the current dial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rn Lo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dialing a BBS you can enable this feature which will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ddy-TERM to learn the procedure used to logon to the BBS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ing. Most of the time Teddy-TERM will try to activat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for you if no previous auto logon sequence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rnt, however, you can always over ride Teddy-TERMS selectio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selecting/deselecting the option before dialing. Dur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learn logon' session pressing escape or return will be treat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d of your response and be taken as one auto logon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IAL" As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elected the DIAL button will be the default button whi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elected by pressing return, otherwise the CANCEL butt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as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_.oO  Page 27  Oo._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BBS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choose to edit a BBS slot you will be presen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dialog holding information specific to just the on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. All 45 entries can have very different configu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Detai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Name: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name used for the main BBS dial directory. The first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(if possible) are also used for the capture buffe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'File For Each BBS' or 'File for BBS &amp; Day' captur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are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No: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BS's phon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Name: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username for this BBS. This will be sent if you press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 key and also if the remote system requests an answer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a 'learn logon' session the use of the username will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rnt for future log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: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assword for this BBS. This will be sent if you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ARROW key. During a 'learn logon' session the u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will also be lear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ix: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ly this will be blank and the default prefix str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in the modem configuration dialog will be used,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enter another dial prefix string here which will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the default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ffix: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ly blank. The default suffix setting will be used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thing is defined here. Usually this option need never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a carriage return is sent as default which should be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ost modems, but you never kn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out: ___ se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ly set to the default dial timeout value. You can rede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alue to anything specific to this BBS, for example if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n international call and needs a longer timeout valu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_.oO  Page 28  Oo._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 Logon Sequ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of the auto logon entries rely on receiving a specific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remote system to which a specific respons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. The 'learn Logon' procedure will automatically fil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details for you but they will always remain freely edi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problems do exist. Imagine you had logged onto a BB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prompt was 'Please enter your username:', to this you re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'Mark Matts' (well, I would anyway!).. An auto logon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is would b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username: SEND Mark Matts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e '|' character after my name, this is a special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which is replaced with a carriage return. After a 'lea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on' session you may have some strange characters appear in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fields, just leave them as they are because this is wha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sent by the remote system and may include some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characters, such as for an answerback re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t Tables To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any or all of the cost tables to be used when this BBS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dialed and an online session has 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 Setting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rial port is set to these settings prior to dial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 BBS, unless the "Disable RS232 Changes" option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ud rate setting will be ignored if the 'Locked'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is enabled in the modem configuration dialog, all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 however will be used. You can also select the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lation to be used which is specific to that particula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_.oO  Page 29  Oo._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list Search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setup you path to the nodelists correctly an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lists are correctly named you should have the latest node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in the right hand column of nodelist names.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list is based on the julian date extension used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STLIST.053 will not be used if NESTLIST.060 exists, bu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eful becase a nodelist from the end of december will be cla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newer than one in january because of the differenc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lian date number. Upto 8 individual nodelists can be used a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y are all named differently. All the selected nodelist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in any search perfor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earch For" Detai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following search options you can enter a complet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ext to search for or just part of it, for example to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y name you could just enter "Mark M" or even "Matts".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search method can be used in all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network address to be searched for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: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a BBS name to be searched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: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a sysop name to be searched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: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a location to be searched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No: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a phone number to be searched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ing this button will start the search. If a BBS with a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ny of your search patterns is found this button will be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 which will then continue the search. The field which mat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earch pattern will be highligh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vailable unless a BBS has been found during a search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include the BBS found in your internal dial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this button will call the BBS edit dialog if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free slots, you are then free to edit the details whi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be included as part of you internal dial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_.oO  Page 30  Oo._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GEM menus and the popup menu there is an option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tools". These are upto 8 programs of your choice which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d from a popup menu or an ALT+1, ALT+2 etc keypress. I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laid entry or undefined tool is selected from any of the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t from the hotkeys) you will be taken into a tool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, this can also be access by holding CONTROL while sel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ool entry. From this dialog you have the following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of your tool program which will be used in the popu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M menus. This does not have to be the filename, mo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ve name of the function or the name of the program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: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click to use the GEM fileselector to select the progra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executed as this to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: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line (if any) to be passed to this tool. I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 .TTP or .GTP file you will be prompted to enter a command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it is executed. There is a code you can us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line which will call the fileselector before execution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then choose a file which will be passed on the command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de is [file] and performs the same function a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 settings (See earlier in the manu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_.oO  Page 31  Oo._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ddy-TERM makes use of quite a few external files, some of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MUST_ be available for certain functions to work, oth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 and are only used to add enhanced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list of files are Teddy-TERMS configura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will always be created in the SYSTEM folder and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tained by Teddy-TE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_TERM2.CFG : Terminal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_TERM2.CST : Cost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_TERM2.DIA : Dial directory (could be other nam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_TERM2.FKY : Function key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_TERM2.INT : Internal settings (Not user configur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_TERM2.MOD : Modem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_TERM2.PTH : Path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_TERM2.SYS : System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_TERM2.TOL : Tool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_TERM2.XYZ : Transfer protocol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file name for the colour palett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 to the screen width &amp; hight setting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colours being used for the extension, for exampl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um rez screen the file will be named 640200.4, in low rez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320x200.16. Using this naming method gives un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ette files for every possible resoloution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font files can be loaded when Teddy-TERM first run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of internal font. The files must be in the format of FontK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fonts (med 8x8 and/or high 8x16) and should be plac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folder. The typical file size for each type of font is 41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4114 bytes for the 8x16 font and 2068 or 2066 bytes for 8x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s. If the file is not a valid font file your screen outpu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orrupted, if this happens just exit Teddy-TERM and re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ending file. The filenames which must be used for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fonts is as follows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_ME.FON : Normal PC medium rez/small high rez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_ME_B.FON : Bold PC medium rez/small high rez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_HI.FON : Normal PC high rez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_HI_B.FON : Bold PC high rez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_ME.FON : Normal MAC medium rez/small high rez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_ME_B.FON : Bold MAC medium rez/small high rez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_HI.FON : Normal MAC high rez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_HI_B.FON : Bold MAC high rez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machine is capable of DMA sound you can re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 online &amp; connect alarms with samples. The sampl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follow a specific name format to be recognised and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is as follows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NCT_0.SAM : Connect alarm (6.25 kH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NCT_1.SAM : Connect alarm (12.5 kH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NCT_2.SAM : Connect alarm (25 kH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NCT_3.SAM : Connect alarm (50 kH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_.oO  Page 32  Oo._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I_0.SAM : Online alarm (6.25 kH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I_1.SAM : Online alarm (12.5 kH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I_2.SAM : Online alarm (25 kH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I_3.SAM : Online alarm (50 kH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ples will be looked for in the order that they are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and the first occurance of one will be loaded, for exampl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CNCT_0.SAM and CNCT_2.SAM files in the SYSTEM folder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NCT_0.SAM file will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_.oO  Page 33  Oo._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 to view or print list of keyboard shortc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ESC : Clear buffer without s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R/HOME : Ends a 'learn logon'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L+CLR/HOME : Flushes the captur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: Calls up a hel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: Switches the capture buffer either on or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O : Quits Teddy-TERMUP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arrow : Increase dial timeout by 5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arrow : Dials the last BBS number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arrow : Send users name to the remot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arrow : Send users password to the remot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mouse button : Configurabl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mouse button : Configurabl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&amp; Right SHIFT : Disable hotkeys &amp; sends keypresses to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A : Access any GEM accessories you may have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B : Toggles the capture buffer on or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D : Calls BBS dial directory to dial or edit/add a BBS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E : Calls the external edito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F : Calls function key configuration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G : Switches between small &amp; large font (high re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H : Calls path configuration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I : Displays a program information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J : Calls cost configuartion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K : Clears the terminal screen and resets the screen col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L : Toggles auto-logon on or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M : Calls modem configuration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O : Calls tool menu. Tools also configured from thi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P : Calls the external protocol configuration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Q : Quits Teddy-T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R : Toggles auto macros either on or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S : Calls system configuration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T : Calls the terminal configuration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V : Calls the external viewe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W : Swaps the foreground and background col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X : Toggles auto-xfer initiation on or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Z : Toggles the screen hertz rate between 50 &amp; 60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L+A : Upload an ASCII text file in its raw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L+B : Switches the baud rate from terminal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L+D : Download a file o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L+H : Sends the configured modem hangup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L+I : Sends the configured modem ini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L+L : Views Teddy-TERM's log file using viewe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L+R : Starts learning an Auto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L+S : Save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L+T : Switches the terminal emulation from terminal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L+U : Upload a file o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L+W : Toggles word wrap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L+X : Select then executes an externa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_.oO  Page 34  Oo._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out sections of this manual there have been references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various external programs, protocols or sources which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 helpful. In order to credit the authors or software compan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fer to the list below, and if their product is a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, please support it and the Atari community in general.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ologies for any authors I may have mi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enge Document Displayer : Stuart Co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ed GEM code : Gregor Duchals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YZ external protocols : Alan Hamil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kyll bi-directional protocol : Vincent Parting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IS3 replacement fileselector : Application &amp; Design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est Text Editor : Oliver Schmi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eta Testers who have done a great job of telling me where I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ing wrong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ith Frisby : With a not so normal STE? (No Commen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art Coates : Great source of programming help and abuse! (NO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v Ward : What would life be like without Trev? (Expens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rdon Meyer : We will have to meet one day, USA!! (maybe no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art Richards : Finds bugs like the worlds gonna end tonigh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vin Osborne : Sysop of "The Fortress BB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bert Darling : Sysop of "FolkeSTone QBB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n Charles : Great GFA programmer and a good fri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 Taylor : Sysop of "I'll Try That Once!" (Don't ask m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an Woodcock : Sysop of "Desktop BB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k Charlton : Came up with some great id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y Curtis : Sysop of 'Ad-Lib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id Malins : Sysop Of "DiGiTaL ImPuLsE BB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 Baines : Great beta tester, found many 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 to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y Pettersson : Helped with source to detect carrier on a Fal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problems, find any bugs (thats inevitable) or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nd a shareware donation then please contact me at 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addr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: Mark Matts, 66 Telford Way, Leicester, LE5 2LX, Eng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ST : 90:100/101.0@nest.f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ariNet: 51:6/4.0@atarinet.f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art Coates will forward any mail for me in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s if they are addressd to h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: scoates@filesys.demon.co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100010,21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_.oO  Page 35  Oo._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ing ................................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Conditions ...................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azine &amp; PDL Conditions ..............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Teddy-TERM? ....................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Usage Of Teddy-TERM ............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Shortcuts .....................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R/HOME ............................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L+CLR/HOME ........................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O ................................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arrow ..........................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arrow ............................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arrow ..........................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arrow .........................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..............................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mouse button ...................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mouse button ..................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&amp; RIGHT SHIFT ..................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................................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ESC .............................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L+A ...............................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L+B ...............................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L+D ...............................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L+H ...............................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L+I ...............................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L+L ...............................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L+R ...............................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L+S ...............................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L+T ...............................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L+U ...............................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L+W ...............................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L+X ...............................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A ...............................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B ...............................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D ...............................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E ...............................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F ...............................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G ...............................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H ...............................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I ...............................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J ...............................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K ...............................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L ...............................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M ...............................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O ...............................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P ...............................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Q ...............................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R ...............................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S ...............................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T ...............................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V ...............................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W ...............................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X ...............................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Z ...............................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edded Characters ....................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Configuration Dialog .............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_.oO  Page 36  Oo._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Default Settings ............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: _____ ......................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ix: ____ .....................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gup: ____ .....................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ffix: ____ .....................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outs! ........................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Connect &amp; Re-Dial Control ........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1:, 2:, 3: &amp; 4: ..........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 Re-Dial ......................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Port Settings ...............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 RS232 Changes ............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k Baud Rate ...................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S232 I/O Buffers ...................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buffer .....................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buffer ....................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 Configuration Dialog ......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Terminal Configuration Dialog ..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l Settings ...................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's System Font .................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 Graphics Font .................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 Type Font ....................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Small Font ...................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lation ........................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tructive Bkspc ...............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p ASCII bit 7 ................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Alarms .......................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System LOG File ..............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 Char Echo ..................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 Capture ..................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 Auto Xfer ................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 Auto Logon ...............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 Word Wrap .................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 Macro's ........................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 Auto Macro's .............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ture Buffer ......................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TURE.BUF File .................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For Each Day ................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For Each BBS ................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For Each BBS &amp; Day ..........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 Capture Buffer ..............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Direct To Disk ..............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p Control Codes ..............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Capture .................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 Delete Buffers ..............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 Age: ___ Days ................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ert Auto Delete ................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Size: ___Kb ...............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Settings ..........................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 Program Settings ..............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____ ..........................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Start: ____ .....................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: ____ .......................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: ____ .......................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BATCH] ..........................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ILE] ...........................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UL] .............................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L] .............................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NAME] ...........................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_.oO  Page 37  Oo._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t Configuration .....................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Configuration ...................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Options .....................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Grow/Shrink ...................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s At Mouse ...................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HZ Display .....................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line Flydials .................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host Flydials ...................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Flydials ...................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/ Right Mouse Options ..........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Action ........................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up Menu .......................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M Menu Bar .....................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elector .....................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 Directory ...................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rt timeout ....................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l Menu ........................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Configuration .....................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er: ____ ........................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: ____ ........................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: ____ ......................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ture: ____ .......................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Path: ____ ......................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List: ____ ......................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: ____ ......................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: ____ ........................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Dial Directory ..................... 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 Options ...................... 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 ............................. 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cel ........................... 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............................. 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/List ........................... 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........................... 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............................. 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.............................. 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ge ............................ 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............................. 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............................. 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rn Logon ...................... 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IAL" As Default ................ 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BBS Details .......................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Details .........................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Name: ____ ...................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No: ____ ...................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Name: ____ ...................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: ____ ...................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ix: ____ .....................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ffix: ____ .....................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out: ___ secs ................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 Logon Sequence .................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t Tables To Use ..................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 Settings .......................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list Search Functions ..............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earch For" Deatils ................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____ ....................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: ____ ........................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: ____ ......................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: ____ ...................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_.oO  Page 38  Oo._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No: ____ ...................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..............................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 ..............................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Tools ..........................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____ ..........................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: ____ .......................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: ____ .......................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Files .........................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 List of keyboard shortcuts ....... 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s ................................ 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_.oO  Page 39  Oo._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