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: 503-621-3746 Speed 1200,24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  Rev 8-3-87  Typeset 8-13-87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#W#W#WH#H#H#HY#Y#Y#Y</w:t>
        <w:tab/>
        <w:t>D#D#D#DE#E#E#EV#V#V#VE#E#E#EL#L#L#LO#O#O#OP#P#P#P</w:t>
        <w:tab/>
        <w:t>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#R#R#Re#e#e#el#l#l#la#a#a#ay#y#y#y,#,#,#, B#B#B#Bl#l#l#la#a#a#as#s#s#st#t#t#t,#,#,#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fortunes of</w:t>
        <w:tab/>
        <w:t>their suppliers.  These</w:t>
        <w:tab/>
        <w:t>protocol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 Rev 8-3-87  Typeset 8-13-87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such as X#X#X#X.#.#.#.2#2#2#25#5#5#5,#,#,#,</w:t>
        <w:tab/>
        <w:t>X#X#X#X.#.#.#.P#P#P#PC#C#C#C,#,#,#, and M#M#M#MN#N#N#NP#P#P#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#K#K#Ke#e#e#er#r#r#rm#m#m#mi#i#i#it#t#t#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#C#C#Cy#y#y#yb#b#b#be#e#e#er#r#r#rn#n#n#ne#e#e#et#t#t#ti#i#i#ic#c#c#c D#D#D#Da#a#a#at#t#t#ta#a#a#a R#R#R#Re#e#e#ec#c#c#co#o#o#ov#v#v#ve#e#e#er#r#r#ry#y#y#y(#(#(#(T#T#T#TM#M#M#M)#)#)#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X#X#X#XM#M#M#MO#O#O#OD#D#D#DE#E#E#EM#M#M#M-#-#-#-k#k#k#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 Rev 8-3-87  Typeset 8-13-87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#W#W#WX#X#X#XM#M#M#MO#O#O#OD#D#D#DE#E#E#EM#M#M#M,#,#,#, S#S#S#SE#E#E#EA#A#A#Al#l#l#li#i#i#in#n#n#nk#k#k#k,#,#,#, and M#M#M#ME#E#E#EG#G#G#GA#A#A#Al#l#l#li#i#i#in#n#n#nk#k#k#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O#O#Ov#v#v#ve#e#e#er#r#r#rT#T#T#Th#h#h#hr#r#r#ru#u#u#us#s#s#st#t#t#te#e#e#er#r#r#r(#(#(#(T#T#T#TM#M#M#M)#)#)#) and O#O#O#Ov#v#v#ve#e#e#er#r#r#rT#T#T#Th#h#h#hr#r#r#ru#u#u#us#s#s#st#t#t#te#e#e#er#r#r#r I#I#I#II#I#I#I(#(#(#(T#T#T#TM#M#M#M)#)#)#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</w:t>
        <w:tab/>
        <w:t>program</w:t>
        <w:tab/>
        <w:t>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</w:t>
        <w:tab/>
        <w:t>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8-13-87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step down</w:t>
        <w:tab/>
        <w:t>to YMODEM if the other end does</w:t>
        <w:tab/>
        <w:t>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8-13-87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C#C#C#Cy#y#y#yb#b#b#be#e#e#er#r#r#rn#n#n#ne#e#e#et#t#t#ti#i#i#ic#c#c#c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y#y#y#y(#(#(#(T#T#T#TM#M#M#M)#)#)#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used when available.  The 32 bit CRC reduces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t least five</w:t>
        <w:tab/>
        <w:t>orders of magnitude when properly applie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,</w:t>
        <w:tab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8-13-87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 Rev 8-3-87  Typeset 8-13-87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old CP/M files</w:t>
        <w:tab/>
        <w:t>which had no exact leng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ystems such as DOS</w:t>
        <w:tab/>
        <w:t>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_#w_#n_#d_#e_#s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 Rev 8-3-87  Typeset 8-13-87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 xml:space="preserve">       Rev 8-3-87  Typeset 8-13-87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#B#B#Bi#i#i#in#n#n#na#a#a#ar#r#r#ry#y#y#y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 Rev 8-3-87  Typeset 8-13-87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#T#T#Te#e#e#ex#x#x#xt#t#t#t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#A#A#AS#S#S#SC#C#C#CI#I#I#II#I#I#I E#E#E#En#n#n#nd#d#d#d o#o#o#of#f#f#f L#L#L#L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#Z#Z#ZC#C#C#CN#N#N#NL#L#L#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#Z#Z#ZC#C#C#CR#R#R#RE#E#E#EC#C#C#CO#O#O#OV#V#V#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 Rev 8-3-87  Typeset 8-13-87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8-13-87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8-13-87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1#1#1#1.#.#.#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#1#1#16#6#6#6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</w:t>
        <w:tab/>
        <w:t>binary header.</w:t>
        <w:tab/>
        <w:t>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2#2#2#2.#.#.#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#3#3#32#2#2#2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B#B#B#BI#I#I#IN#N#N#N (A) character is replaced by a Z#Z#Z#ZB#B#B#BI#I#I#IN#N#N#N3#3#3#32#2#2#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_#T_#x_#f_#c_#s_#3_#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#C#C#CA#A#A#AN#N#N#NF#F#F#FC#C#C#C3#3#3#32#2#2#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3#3#3#3.#.#.#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8-13-87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_#z_#g_#e_#t_#h_#d_#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#F#Fi#i#i#ig#g#g#gu#u#u#ur#r#r#re#e#e#e 4#4#4#4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8-13-87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#A#A#AS#S#S#SC#C#C#CI#I#I#II#I#I#I E#E#E#En#n#n#nc#c#c#co#o#o#od#d#d#de#e#e#ed#d#d#d D#D#D#Da#a#a#at#t#t#ta#a#a#a</w:t>
        <w:tab/>
        <w:t>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8-13-87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#Z#Z#ZR#R#R#RQ#Q#Q#QI#I#I#IN#N#N#NI#I#I#IT#T#T#T header.  The</w:t>
        <w:tab/>
        <w:t>Z#Z#Z#ZR#R#R#RQ#Q#Q#QI#I#I#IN#N#N#NI#I#I#IT#T#T#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#Z#Z#ZC#C#C#CH#H#H#HA#A#A#AL#L#L#LL#L#L#LE#E#E#EN#N#N#NG#G#G#GE#E#E#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#Z#Z#ZA#A#A#AC#C#C#CK#K#K#K header in response, optionall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8-13-87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receiving program,</w:t>
        <w:tab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</w:t>
        <w:tab/>
        <w:t>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#Z#Z#ZC#C#C#CR#R#R#RC#C#C#C header, which</w:t>
        <w:tab/>
        <w:t>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32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 Z#Z#Z#ZC#C#C#CR#R#R#RC#C#C#C header.[4]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is information to</w:t>
        <w:tab/>
        <w:t>determine wheth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skip it.</w:t>
        <w:tab/>
        <w:t xml:space="preserve"> This sequence is triggered by the Z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8-13-87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</w:t>
        <w:tab/>
        <w:t>bit, or</w:t>
        <w:tab/>
        <w:t>sets a buffer size, the</w:t>
        <w:tab/>
        <w:t>sender uses the</w:t>
        <w:tab/>
        <w:t>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#Z#Z#ZF#F#F#FE#E#E#ER#R#R#RR#R#R#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8-13-87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#S#S#Se#e#e#es#s#s#ss#s#s#si#i#i#io#o#o#on#n#n#n A#A#A#Ab#b#b#bo#o#o#or#r#r#rt#t#t#t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8-13-87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#A#A#At#t#t#tt#t#t#tn#n#n#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#s#s#sz#z#z#z.#.#.#.c#c#c#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8-13-87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#Z#Z#ZA#A#A#AC#C#C#CK#K#K#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#Z#Z#ZF#F#F#FI#I#I#IN#N#N#N, Z#Z#Z#ZA#A#A#AB#B#B#BO#O#O#OR#R#R#RT#T#T#T, or T#T#T#TI#I#I#IM#M#M#ME#E#E#EO#O#O#OU#U#U#UT#T#T#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S#S#S#SK#K#K#KI#I#I#IP#P#P#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#W#W#Wi#i#i#in#n#n#nd#d#d#do#o#o#ow#w#w#w M#M#M#Ma#a#a#an#n#n#na#a#a#ag#g#g#g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_#s_#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8-13-87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#A#A#At#t#t#tt#t#t#tn#n#n#n sequence, the receiver</w:t>
        <w:tab/>
        <w:t>sends a</w:t>
        <w:tab/>
        <w:t>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#s#s#sz#z#z#z.#.#.#.c#c#c#c uses</w:t>
        <w:tab/>
        <w:t>an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#F#F#Fu#u#u#ul#l#l#ll#l#l#l S#S#S#St#t#t#tr#r#r#re#e#e#ea#a#a#am#m#m#mi#i#i#in#n#n#ng#g#g#g w#w#w#wi#i#i#it#t#t#th#h#h#h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#A#A#At#t#t#tt#t#t#tn#n#n#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#a#a#an#n#n#nd#d#d#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8-13-87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  Rev 8-3-87  Typeset 8-13-87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8-13-87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#Z#Z#ZS#S#S#SI#I#I#IN#N#N#NI#I#I#IT#T#T#T frame, Z#Z#Z#ZC#C#C#CH#H#H#HA#A#A#AL#L#L#LL#L#L#LE#E#E#EN#N#N#NG#G#G#GE#E#E#E header, Z#Z#Z#ZC#C#C#CR#R#R#RC#C#C#CQ#Q#Q#Q or Z#Z#Z#ZC#C#C#CR#R#R#RC#C#C#C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#Z#Z#ZF#F#F#F0#0#0#0:#:#:#: C#C#C#Co#o#o#on#n#n#nv#v#v#ve#e#e#er#r#r#rs#s#s#si#i#i#io#o#o#on#n#n#n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8-13-87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#Z#Z#ZF#F#F#F1#1#1#1:#:#:#: M#M#M#Ma#a#a#an#n#n#na#a#a#ag#g#g#ge#e#e#em#m#m#me#e#e#en#n#n#nt#t#t#t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S#S#S#SK#K#K#KN#N#N#NO#O#O#OL#L#L#LO#O#O#OC#C#C#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#Z#Z#ZM#M#M#MM#M#M#MA#A#A#AS#S#S#SK#K#K#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L#L#L#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#c#c#co#o#o#om#m#m#mp#p#p#pr#r#r#re#e#e#es#s#s#ss#s#s#s 4#4#4#4.#.#.#.0#0#0#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8-13-87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#Z#Z#ZF#F#F#F3#3#3#3:#:#:#: E#E#E#Ex#x#x#xt#t#t#te#e#e#en#n#n#nd#d#d#de#e#e#ed#d#d#d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#Z#Z#ZF#F#F#FI#I#I#IN#N#N#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#Z#Z#ZC#C#C#CO#O#O#OM#M#M#MP#P#P#PL#L#L#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8-13-87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8-13-87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#A#A#A</w:t>
        <w:tab/>
        <w:t>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  Rev 8-3-87  Typeset 8-13-87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#C#C#Ch#h#h#ha#a#a#al#l#l#ll#l#l#le#e#e#en#n#n#ng#g#g#ge#e#e#e</w:t>
        <w:tab/>
        <w:t>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T#T#T#Th#h#h#he#e#e#e p#p#p#pa#a#a#at#t#t#th#h#h#hn#n#n#na#a#a#am#m#m#me#e#e#e (#(#(#(f#f#f#fi#i#i#il#l#l#le#e#e#e n#n#n#na#a#a#am#m#m#me#e#e#e)#)#)#) f#f#f#fi#i#i#ie#e#e#el#l#l#ld#d#d#d i#i#i#is#s#s#s</w:t>
        <w:tab/>
        <w:t>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a#a#a#at#t#t#th#h#h#hn#n#n#na#a#a#am#m#m#me#e#e#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#f#f#f option</w:t>
        <w:tab/>
        <w:t>to send</w:t>
        <w:tab/>
        <w:t>the f#f#f#fu#u#u#ul#l#l#ll#l#l#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#F#F#Fi#i#i#il#l#l#le#e#e#en#n#n#na#a#a#am#m#m#me#e#e#e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 Rev 8-3-87  Typeset 8-13-87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n#n#n#ng#g#g#gt#t#t#th#h#h#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i#i#i#if#f#f#fi#i#i#ic#c#c#ca#a#a#at#t#t#ti#i#i#io#o#o#on#n#n#n D#D#D#Da#a#a#at#t#t#te#e#e#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o#o#o#od#d#d#de#e#e#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r#r#r#ri#i#i#ia#a#a#al#l#l#l N#N#N#Nu#u#u#um#m#m#mb#b#b#be#e#e#er#r#r#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 Rev 8-3-87  Typeset 8-13-87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  Rev 8-3-87  Typeset 8-13-87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 Rev 8-3-87  Typeset 8-13-87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#T#T#TA#A#A#AB#B#B#BL#L#L#LE#E#E#E 1#1#1#1.#.#.#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__#__#__#__#__#|#__#__#__#__#__#__#__#__#__#|#__#__#__#__#__#__#__#__#__#__#|#__#__#__#__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#n#n#no#o#o#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#n#n#no#o#o#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#n#n#no#o#o#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8-13-87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tocol</w:t>
        <w:tab/>
        <w:t xml:space="preserve">      |</w:t>
        <w:tab/>
        <w:t xml:space="preserve"> XMODEM|  YM-k |  YM-g|</w:t>
        <w:tab/>
        <w:t xml:space="preserve"> ZMODEM|  SKermit|  WX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col Round</w:t>
        <w:tab/>
        <w:t>Trips |</w:t>
        <w:tab/>
        <w:t xml:space="preserve"> 804   |  104  |  5   |</w:t>
        <w:tab/>
        <w:t xml:space="preserve"> 5     |  5</w:t>
        <w:tab/>
        <w:t xml:space="preserve"> |  4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40ms    |</w:t>
        <w:tab/>
        <w:t xml:space="preserve"> 32s   |  4s   |  0   |</w:t>
        <w:tab/>
        <w:t xml:space="preserve"> 0     |  0</w:t>
        <w:tab/>
        <w:t xml:space="preserve"> |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5s      |</w:t>
        <w:tab/>
        <w:t xml:space="preserve"> 4020s |  520s |  25s |</w:t>
        <w:tab/>
        <w:t xml:space="preserve"> 25s   |  25</w:t>
        <w:tab/>
        <w:t xml:space="preserve"> |  2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 Characters  |</w:t>
        <w:tab/>
        <w:t xml:space="preserve"> 4803  |  603  |  503 |</w:t>
        <w:tab/>
        <w:t xml:space="preserve"> 3600  |  38280</w:t>
        <w:tab/>
        <w:t xml:space="preserve"> |  8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Turnarounds     |</w:t>
        <w:tab/>
        <w:t xml:space="preserve"> 1602  |  204  |  5   |</w:t>
        <w:tab/>
        <w:t xml:space="preserve"> 5     |  2560</w:t>
        <w:tab/>
        <w:t xml:space="preserve"> |  16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8-13-87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#F#F#Fi#i#i#ig#g#g#gu#u#u#ur#r#r#re#e#e#e</w:t>
        <w:tab/>
        <w:t>5#5#5#5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#T#T#TA#A#A#AB#B#B#BL#L#L#LE#E#E#E 3#3#3#3.#.#.#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|#__#__#__#__#__#__#__#__#__#__#__#|#__#__#__#__#__#__#__#__#__#__#|#__#__#__#__#__#__#__#__#__#__#|#__#__#__#__#__#__#__#__#__#__#__#__#__#|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#n#n#no#o#o#ot#t#t#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8-13-87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#T#T#TA#A#A#AB#B#B#BL#L#L#LE#E#E#E 4#4#4#4.#.#.#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 file</w:t>
        <w:tab/>
        <w:t xml:space="preserve">   bytes    bps</w:t>
        <w:tab/>
        <w:t xml:space="preserve">    ch/sec</w:t>
        <w:tab/>
        <w:tab/>
        <w:t xml:space="preserve"> No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__#__#__#__#__#__#__#__#__#__#__#__#__#__#__#__#__#__#__#__#__#__#__#__#__#__#__#__#__#__#__#__#__#__#__#__#__#__#__#__#__#__#__#__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53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6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c-format.arc</w:t>
        <w:tab/>
        <w:t xml:space="preserve">   18432    1200   84</w:t>
        <w:tab/>
        <w:t xml:space="preserve">       GEnie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1200   87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</w:t>
        <w:tab/>
        <w:t xml:space="preserve">  74 files, each   &gt;7000    1200   102</w:t>
        <w:tab/>
        <w:t xml:space="preserve">       Average,</w:t>
        <w:tab/>
        <w:t>Various</w:t>
        <w:tab/>
        <w:t>caller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1200   112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2400   1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YI0515.87</w:t>
        <w:tab/>
        <w:t xml:space="preserve">   9081</w:t>
        <w:tab/>
        <w:t xml:space="preserve">    2400   157</w:t>
        <w:tab/>
        <w:t xml:space="preserve">       CIS PTL node 5/29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1</w:t>
        <w:tab/>
        <w:t xml:space="preserve">       Tymnet PTL upl/d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/218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  18237    2400   229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9/221  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32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9600   948/942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oolkit up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511893   38k</w:t>
        <w:tab/>
        <w:t xml:space="preserve">   3860</w:t>
        <w:tab/>
        <w:t xml:space="preserve">       386 Xenix 2.2 Beta #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**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______________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ab/>
        <w:t>CIS B with Omen</w:t>
        <w:tab/>
        <w:t>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8-13-87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ab/>
        <w:t>XMODEM,</w:t>
        <w:tab/>
        <w:t>Omen Technology</w:t>
        <w:tab/>
        <w:t>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Xenix 386 Toolkit, rz compiled -M3, dumb</w:t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AT Clone</w:t>
        <w:tab/>
        <w:t>ramdisk</w:t>
        <w:tab/>
        <w:t>to 386 ramdisk,</w:t>
        <w:tab/>
        <w:t>or either ramdisk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On the fly format translation NL</w:t>
        <w:tab/>
        <w:t>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#T#T#TA#A#A#AB#B#B#BL#L#L#LE#E#E#E 5#5#5#5.#.#.#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 xml:space="preserve">       XMODEM  WXMODEM</w:t>
        <w:tab/>
        <w:t>YMDM-k</w:t>
        <w:tab/>
        <w:t xml:space="preserve"> YMDM-g</w:t>
        <w:tab/>
        <w:t xml:space="preserve"> ZMODEM</w:t>
        <w:tab/>
        <w:t xml:space="preserve"> SKer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#I#I#IN#N#N#N S#S#S#SE#E#E#ER#R#R#RV#V#V#VI#I#I#IC#C#C#CE#E#E#E</w:t>
        <w:tab/>
        <w:t xml:space="preserve">    |  1977  | 1986   |</w:t>
        <w:tab/>
        <w:t>1982   | 1985  | 1986  | 198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#U#U#US#S#S#SE#E#E#ER#R#R#R F#F#F#FE#E#E#EA#A#A#AT#T#T#TU#U#U#UR#R#R#R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 I/F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 xml:space="preserve">    |  2*N   | 2*N    |</w:t>
        <w:tab/>
        <w:t>2      | 2     | 1     | 1(1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 xml:space="preserve">    |  2     | 2      |</w:t>
        <w:tab/>
        <w:t>0      | 0     | 0     | 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   |  -     | -      |</w:t>
        <w:tab/>
        <w:t>-      | -     | YES   | YES(6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Recovery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 xml:space="preserve">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MODEM</w:t>
        <w:tab/>
        <w:t>Fallback    |  YES   | YES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A#A#A#AT#T#T#TI#I#I#IB#B#B#BI#I#I#IL#L#L#L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 xml:space="preserve">    |  YES   | YES    |</w:t>
        <w:tab/>
        <w:t>F#F#F#FA#A#A#AI#I#I#IL#L#L#L   | F#F#F#FA#A#A#AI#I#I#IL#L#L#L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 xml:space="preserve">    |  -     | YES    |</w:t>
        <w:tab/>
        <w:t>-      | -  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-80</w:t>
        <w:tab/>
        <w:t xml:space="preserve">    |  YES   | YES    |</w:t>
        <w:tab/>
        <w:t>YES    | -     | YES(9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A#A#AT#T#T#TT#T#T#TR#R#R#RI#I#I#IB#B#B#BU#U#U#UT#T#T#T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 xml:space="preserve">    |  fair  | poor   |</w:t>
        <w:tab/>
        <w:t>fair(5)| none  | BEST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 xml:space="preserve">    |  -     | YES    |</w:t>
        <w:tab/>
        <w:t>-  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 xml:space="preserve">    |  7%    | 7%     |</w:t>
        <w:tab/>
        <w:t>1%     | 1%    | 1%    | 30%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 xml:space="preserve">    |  -     | -      |</w:t>
        <w:tab/>
        <w:t>YES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 xml:space="preserve">    |  -     | -  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L#L#L#LE#E#E#EX#X#X#X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ODEM</w:t>
        <w:tab/>
        <w:t>Similar</w:t>
        <w:tab/>
        <w:t xml:space="preserve">    |  YES   | LOW    |</w:t>
        <w:tab/>
        <w:t>HIGH   | HIGH  | LOW   | NO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 xml:space="preserve">    |  LOW(5)| MED    |</w:t>
        <w:tab/>
        <w:t>LOW(5) | LOW   | MED 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#E#E#EX#X#X#XT#T#T#TE#E#E#EN#N#N#NS#S#S#SI#I#I#IO#O#O#ON#N#N#N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   |  -     | -      |</w:t>
        <w:tab/>
        <w:t>-      | -     | YES(4)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   |  -     | -      |</w:t>
        <w:tab/>
        <w:t>-      | -     | future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8-13-87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</w:t>
        <w:tab/>
        <w:t>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#C#C#Cy#y#y#yb#b#b#be#e#e#er#r#r#rn#n#n#ne#e#e#et#t#t#ti#i#i#ic#c#c#c D#D#D#Da#a#a#at#t#t#ta#a#a#a R#R#R#Re#e#e#ec#c#c#co#o#o#ov#v#v#ve#e#e#er#r#r#ry#y#y#y(#(#(#(T#T#T#TM#M#M#M)#)#)#) improve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complex propriet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XMODEM</w:t>
        <w:tab/>
        <w:t>derivative protocol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8-13-87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  Rev 8-3-87  Typeset 8-13-87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#T#T#Te#e#e#el#l#l#le#e#e#eG#G#G#Go#o#o#od#d#d#dz#z#z#zi#i#i#il#l#l#ll#l#l#la#a#a#a B#B#B#Bu#u#u#ul#l#l#ll#l#l#le#e#e#et#t#t#ti#i#i#i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2400 and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callers with automatic speed recognition.  Onc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</w:t>
        <w:tab/>
        <w:t>TrailBlazer uses 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modems to</w:t>
        <w:tab/>
        <w:t>high speed (19kb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, and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#U#U#Un#n#n#ni#i#i#ix#x#x#x U#U#U#UU#U#U#UC#C#C#CP#P#P#P</w:t>
        <w:tab/>
        <w:t>A#A#A#Ac#c#c#cc#c#c#c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  Rev 8-3-87  Typeset 8-13-87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Y_#Z_#M_#O_#D_#E_#M._#Z_#O_#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_#L_#O_#O_#Z._#E_#X_#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_#Y_#Z_#M_#O_#D_#E_#M._#Z_#O_#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#Z#Z#ZC#C#C#CO#O#O#OM#M#M#MM#M#M#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E#E#E#EX#X#X#XE#E#E#E.#.#.#.A#A#A#AR#R#R#RC#C#C#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D#D#D#DO#O#O#OC#C#C#C.#.#.#.A#A#A#AR#R#R#RC#C#C#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H#H#H#HL#L#L#LP#P#P#P.#.#.#.A#A#A#AR#R#R#RC#C#C#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</w:t>
        <w:tab/>
        <w:t>manual pages for the Unix/Xenix</w:t>
        <w:tab/>
        <w:t>_#r_#z and _#s_#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_#R_#Z_#S_#Z._#Z_#O_#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_#L_#O_#O_#Z._#E_#X_#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Z_#S_#Z._#Z_#O_#O includes a ZCOMM/Pro-YAM/PowerCom script _#Z_#U_#P_#L._#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_#M_#I_#N_#I_#R_#B._#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_#M_#I_#N_#I_#R_#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_#Z_#U_#P_#L._#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_#M_#I_#N_#I_#R_#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  Rev 8-3-87  Typeset 8-13-87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O#O#O#Op#p#p#pu#u#u#us#s#s#s</w:t>
        <w:tab/>
        <w:t>bulletin board supports</w:t>
        <w:tab/>
        <w:t>ZMODEM.</w:t>
        <w:tab/>
        <w:t xml:space="preserve"> Integrat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for the</w:t>
        <w:tab/>
        <w:t>C#C#C#Co#o#o#ol#l#l#ll#l#l#li#i#i#ie#e#e#e bulletin</w:t>
        <w:tab/>
        <w:t>board program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bulletin board programs support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Teleconferencing system I#I#I#IN#N#N#N-#-#-#-S#S#S#SY#Y#Y#YN#N#N#NC#C#C#CH#H#H#H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-DOS communications programs with ZMODE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QMODEM and BOYAN.  Crosstalk is</w:t>
        <w:tab/>
        <w:t>believed to be add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</w:t>
        <w:tab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D#D#D#DM#M#M#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the Amiga</w:t>
        <w:tab/>
        <w:t>is also</w:t>
        <w:tab/>
        <w:t>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has ported the Unix rz/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CSYSTEM 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is a small program that supports XMODEM, YMODEM, and ZMODE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_#D_#S_#Z</w:t>
        <w:tab/>
        <w:t>is designed to be called from a</w:t>
        <w:tab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or another communications program.  I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_#f_#i_#l_#e_#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b.</w:t>
        <w:tab/>
        <w:t>This form of _#d_#s_#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_#d_#s_#z may be found</w:t>
        <w:tab/>
        <w:t>in _#d_#s_#z._#d_#o_#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#Y#Y#Y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_#r_#z/_#s_#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  Rev 8-3-87  Typeset 8-13-87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_#Z_#M_#O_#D_#E_#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#R#R#RE#E#E#EL#L#L#LA#A#A#AT#T#T#TE#E#E#ED#D#D#D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 Rev 8-3-87  Typeset 8-13-87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i#i#i#in#n#n#ni#i#i#ir#r#r#rb#b#b#b.#.#.#.c#c#c#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S#S#S#SZ#Z#Z#Z.#.#.#.Z#Z#Z#ZO#O#O#OO#O#O#O,#,#,#,r#r#r#rz#z#z#zs#s#s#sz#z#z#z.#.#.#.a#a#a#ar#r#r#rc#c#c#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S#S#S#SZ#Z#Z#Z.#.#.#.Z#Z#Z#ZO#O#O#OO#O#O#O,#,#,#,d#d#d#ds#s#s#sz#z#z#z.#.#.#.a#a#a#ar#r#r#rc#c#c#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O#O#O#OM#M#M#MM#M#M#M*#*#*#*.#.#.#.A#A#A#AR#R#R#RC#C#C#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 Rev 8-3-87  Typeset 8-13-87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#E#E#EN#N#N#ND#D#D#D-#-#-#-T#T#T#TO#O#O#O-#-#-#-E#E#E#EN#N#N#ND#D#D#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catches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reatly simplifies file transfers compared to XMODEM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ly user interface, ZMODEM provides Personal Computer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efficient, 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selective file transfers, and</w:t>
        <w:tab/>
        <w:t>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</w:t>
        <w:tab/>
        <w:t>code to</w:t>
        <w:tab/>
        <w:t>p#p#p#pr#r#r#ro#o#o#od#d#d#du#u#u#uc#c#c#ct#t#t#ti#i#i#io#o#o#on#n#n#n programs allows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with</w:t>
        <w:tab/>
        <w:t>efficient, reliable ZMODEM file</w:t>
        <w:tab/>
        <w:t>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  <w:tab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</w:t>
        <w:tab/>
        <w:t>provide</w:t>
        <w:tab/>
        <w:t>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technology.  ZMODEM can be</w:t>
        <w:tab/>
        <w:t>implemented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