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elle Zwischen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Robert Ir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Thomas Kroe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zu braucht man Alb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Album ist eine universelle Zwischenablage fr den Atari ST, w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sie bereits auf dem Apple Macintosh seit der erstem System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 Alb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ufig gebrauchte Grafiken, Bilder, Texte usw.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ahrt und verw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wendungen, die "Cut &amp; Paste", also "Kopieren &amp; Einsetzen"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Clipboard unterst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Album profi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nommen, man hat in seinem Lieblingsmalprogramm ein tolle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t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einen Ausschnitt davon in der Textver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roblem - man kopiert den Ausschnitt in die Zwischenabl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das Grafikprogramm, startet die Textverarbeitung, ld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und setzt das Bild da ein, wo man es gerne h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aber vielleicht nicht nur einen Bildausschni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mehrere und zustzlich noch Texte oder Grafiken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wendungen austauschen. Das geht ber das Clipboard nicht me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ja nur genau ein Objekt, also EINE Grafik, EINEN Text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enthal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nau um diesem Mistand abzuhelfen gibt es das Album. E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ere Objekte aufnehmen und anzeigen. Die Obje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andere Dokumente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bum ist brigens Shareware. Wer es also regelmig benu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uns netterweise den Sharewarebeitrag schicken. Er erhl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gistrierte Version und weitere Treiber zur Anzeige der Obj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ie Datei "ALBUM.ACC" in das Hauptverzeichni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laufwerks. Fr Harddiskbesitzer ist das im Allgemeinen Laufwerk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Album zu installieren, mu auf dem Startlaufwerk ein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"ALBUM" angelegt werden. In diesem Verzeichnis verwalte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bum die Daten. Zustzlich mu in diesem Verzeichnis noch ein 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mit dem Namen "SYS" angelegt werden. In diesem sucht 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Treiberdateien. Kopieren Sie also den Ordner "SYS"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sdiskette in den ordner "ALB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Album auch als normales Programm starten,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dies nicht viel Sinn, da das Album ja in jeder Anwendung err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 sein soll. Benennen Sie es dazu in "ALBUM.APP" oder "ALBUM.PRG"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ffnen des Albums klicken Sie einfach den Accessory-Eintrag "Alb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Es erscheint ein Fenster, in dem das erste Objekt im Album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r Sharewareversion erscheint bei jedem Start von Alb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, da diese Version nicht registriert wur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links wird angezeigt, wieviele Objekte im Album vorhanden sin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gerade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rechts sehen Sie den Typ des Objekts. Dabei steht "TXT" fr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MG" fr Image, also ein Pixelbild, "GEM" fr eine GEM-Metadatei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feile am unteren Rand des Fensters dienen zum Blttern im Alb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die beiden Pfeiltasten verwenden. Wen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ber verwen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chnell eine bestimmte Stelle an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in die Schliebox wird das Album wieder aus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Mausklick in das Fenster wird das M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ber Album...  ^I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Ausschneiden   ^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Kopieren       ^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Einfgen       ^V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Optionen        &gt; |  Einpasse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|  Origin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Schlieen      ^U 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tzt folgende Befehle aus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r Album...     Es erscheint eine Mitteilung, von wem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geschrieben wurde (Surpri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usschneiden      Legt das angezeigte Objekt in die Zwischenab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es gleichzeitig aus dem Album entfer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Kopieren          Kopiert das angezeigte Objekt im Alb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infgen          Kopiert das Objekt aus der Zwischenablage ins Alb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Entfernt das angezeigte Objekt aus dem Alb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Optionen          Bei Objekten, die sowohl in 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l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Fenster von Album angezei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hier eine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chlieen         Das Album wird geschlossen (Kaum zu glaub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Befehle lassen sich auch ber die tastatur 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bedeutet ein "^", da gleichzeitig die Control-Taste zu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. Mit Control-X wird also der Befehl "Ausschneiden"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Typ des Objekts nicht untersttzt werden, erschei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"Unbekannter Objekttyp". Ist das Album ganz leer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"Das Album ist leer"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das Objekt nicht komplett im Fenster dargestellt werd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mannatrlich nur einen Ausschnitt. Sollte das Objek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verkleinert o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t dar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 mit "Optionen: Original/Einpassen"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endet man das Album nun praktisch 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okument, da man gerade bearbeitet, wird das oder die Objek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op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angewhlt und mit "Kopieren" in die Zwischen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. Jetzt wird das Album aktiviert und die Objekte mit "Einsetz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as angezeigte Objekt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nun 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Objekte beliebig oft in andere Dokumente ei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LD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deutlich geworden ist, macht das Album regen Gebrauch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ablage (dem "Clipboard"). Wi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allen Programmier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fehlen, die Zwischenablage zu unterst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auf dem Macintosh von Anfang an hervorragend funktioniert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tausch von Daten zwischen verschiedenen Applikationen, is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T lange Zeit sehr stiefmtterlich behandelt worden. Dies soll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bald nd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alle Datei-Formate im Clipboard zu unterst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das Album auf der Basis von externen Treibern: Erst bei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Treiber nachgeladen. Jeder Treiber ist fr die Anzeig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immten Formats zustndig, also z.B. TXT oder IMG. 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, das Album einfach an neue Formate 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weitere Informationen zum Album und zur Programmier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ibern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wende sich bit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Ir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erstra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00 Karlsruh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net: ROBERT IRRGANG @ 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Kroe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rstra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00 Karlsruh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net: THOMAS KROEBEL @ 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