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OOT-MANAGER Ver. 1.3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oikovich N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 with HiSpeed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onationWare, that means if you ar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 it you can send to me an amount of you cho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ven try by hiding some bucks inside a simp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IKOVICH NE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YROKASTRITO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LK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receive even one donation i will continu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any function that person asks me as a priority bu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add any other function any of you out there sugg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i'm waiting for ideas. If I find youre idea usefu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for the majority I will implement it, if you are a d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implement it for sure. Of curse this all will happ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ted before if I receive donations if not, I'm hap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ea for writing this program came to me becaus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and I am realy bored renaming, eras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ach time i want to change my setup inside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my accesories. So here it is, a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oose from a list of progs and acces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staled inside a predifined folder for AU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 the accesories. It will show you wi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ready set to run and wich one is not and i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AVE THIS IN MIN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using a color monitor and a low resolution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for more than 40 progra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in mind that this program DOES NOT makes it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 accessories on a plain ST that's not my fault but Atar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ome other tool to preven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at there are some programs that claims they hav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. Even though Boot-Manager will leave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memory after it has done it's job I will explain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If you're just about to install Boot-Manager then copy the XXXX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AUTO folder (see instalation below) BEFORE Boot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allready have installed Boot-Manager then Rename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else (DO NOT DELETE IT !!!), create a new AUTO fold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XXXX.PRG to AUTO folder, copy Boot-Manager to AUTO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y delete the old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is an Atari, it should run on all Atari's no ma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drives or anything else -that is I hope so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ari computer to wich that does not imply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y what youre case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S 1.2 or less you will need a new TOS ( :-) 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naming utility, becose only from TOS 1.4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lder) ren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Do not change the config file with a pla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tly when you unpack the, ZIP file you will find the fo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GR.PRG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ETUP.PRG : The set-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GR.CFG :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GR.DOC : :-) Ehm.... this file (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packing you will have to decide in wich fold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progs to be located, let's assume it is 'C:\AUTO.PRG\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the example config, what you have to do now, is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e curent AUTO folder to AUTO.PRG and then create a new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ere you must copy the BOOTMGR.PRG. After that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intended to be an auto program to the choosen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mean the C:\AUTO.PRG\) and leave it waiting there un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older that will contain youre accesories (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t's 'C:\ACC.PRG') and copy any accesory you desir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the BMSETUP.PRG and enter the data i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 wich are ( In the section where path is nee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til you have reached the path no filename is need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mount of seconds to wait before (auto) booting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In the example file it's 5 se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omplete path where the folder with all the progs you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folder some times. (In the example fil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AUTO.PRG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mplete path where youre AUTO folder is (including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in the exapmle file it's 'C:\AUTO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complete path where the folder containing youre accesori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it's 'C:\ACC.PRG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e root path of youre boot drive (in the example file it's 'C: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well you must copy the BOOTMGR.CFG file to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mples suits you, you can just make the renaming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..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apears on youre screen is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press a key to stop the countdown and u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the time past wich youre Atari wil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ressed a key the program will first presen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progs you have in the folder you have cho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's. The ' &gt; ' in front of a file means that, tha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 in youre AUTO folder,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e curent possition is in a diferent color than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cursor keys to move thru them and hitting 'space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able it, if it is enabled, or enable it,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'Esc' the program will proced and that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erasing and copying that it ha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'Undo' the program will exit and do nothing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timer to exced it'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 will do exactly the above things exept that this ti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for the acce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: if you allready have proceded to the acces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'Undo' the changes to the AUTO progs are al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say to me please write to me by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to 2:410/128.7 or leave a message at AD.LI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+44-191-3702659) under the User name : Radoikovich N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TE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13-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support special keys the selections ar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in front of the file. '0' is today's 'Es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999' is today's 'Undo'. No perticular problem found, on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17-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re implemented. Found some problems using the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EADKEY' function can't aknowlege them. First i try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using 'EVNT_KEYBD' by the GemAES forgeting that G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fore booting then i used BConIn function f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27-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 implemented. I thought this will be useful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ng a BBS. This function may need a little more work. It wor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it suits everybody. Waiting for suggestions.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4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M-based setup program is implemented it is no longer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exactly a folder is called just use your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 is rewriten (it wasn't big after all :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umber of bugfixes is d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ed using colors, I forgot for a while that not everybody use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o i just invert your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's or programs where more than 20 the display routine  was 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pla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ber 20 was displayed at the wrong position,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