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ick Guide to 'Sound Lab' by DMJ (quickly typed by MUG U.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quick guide to help those not so fortunate in the understan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superb sample-editor called 'Soundlab' by DM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han't ramble on about its nice user-interface and the fac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GFA BASIC, and that, although it is a TOS program, i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proper mouse driver and pull-down menus to boot (I wonder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y is selling this interface for other GFA utility coders ?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this is the nearest program I've seen to Audiomaster III (or 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Amiga.  With this program you can do all the usual sampl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like; cut, paste, echo, reverse, zoom in/out and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the volume of the sample and alter the speed as well.  Thes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functions are ideal for Sound/Protracker music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w word of warning:  When cutting and pasting, the blue area is th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going to keep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nice facility is the 'High Bit' option.  This will convert Amig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 to ST Format (ST Replay etc.)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elp' &amp; 'Prefs' options have been disabled or are not functioningg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y not send the author the $20 he requires and get your ow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full manual and much more b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said before, this is a quick guide and nothing more. 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system and send this guy some money - he deserves i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e for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G U.K (of The Sour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/7/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