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EDPATCH in the AUTO folder, it is possible to use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with a cluster size of one sector that conform to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all T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ATCH appeends itself to the hdv_bpb vector and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etbpb call (BIOS function #7) has been made to drive A: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 magic cluster number of 4078 has been excee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corrects the bflag in the bios parameter block (B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PATCH is part of the ECOPY package and can in conjunctio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Robert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