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ing GETMAXTR,TOS, you can find out the maximum number of tr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your drive(s)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the read/write head of the drive will be moved in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comes to a stop, which will cause a read/format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note of the messages and advice given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therwise drive errors cannot be ruled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XTR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