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TSTEP will only be useful when used with a computer incoporating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5, 2.06 or 3.06. If this is the case, the steprate o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be set to 3ms, allowing the usage of HD/ED modu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teprate control with the above TOS vers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amount of noise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TEP.PRG should be copied into the AUTO folder of you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TEP is part of the ECOPY package and can in conjunctio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Robert Wei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