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C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many preprocessor symbols to control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   Some  of  these  control  the sizes of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The "-DNO_XXXX" options remove small sets of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Elvis  users  will  probably  want  to  keep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vailable.   Minix-PC  users, though,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some sets because otherwise  Elvis  would  b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y  to  compile.   The "asld" phase of the compiler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_SYSV, -Dbsd, -DTOS, -DCOHERENT, -D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tell the compiler that Elvis is be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d for System-V UNIX, BSD UNIX, Atari TOS, Coh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migaDos,  respectively.   For  other  syste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h  file  can  generally  figure it out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-DOS systems, this causes  support  for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o be compiled into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5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sions of SysV UNIX don't  suppor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size"   style  of  screen-size  testing,  so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window size chang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any of the newer SysV systems  defines  "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"  in  the file "/usr/include/sys/ptem.h"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  system  has  "winsize"  then   you   should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5SWINSIZE to the C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is a SysV-derived specification which uses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  control  package  called  "termios",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mio".  Some other SysV systems may  also  us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s.   You  can make elvis uses termio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mon  termio  by  adding  -DTERMIOS  to 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hasn't been tested very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BUFS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keeps most of your text in a temporary file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mall  amount  is actually stored in RAM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ontrol how much of the file  can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 at  any  time.   The  default is 5 blo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is 3 blocks.  (See the -DBLKSIZE flag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AM allows global changes to happen a little 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you're just making many small changes i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, though, extra RAM won't hel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                        CFLAGS                       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BLKSIZE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size of blocks that Elvis use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ly.   The  value  of BLKSIZE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double BLKSIZE, you quadruple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text  file  that  Elvis can handle,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temporary file to grow faster.   For 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herent,  and  Minix-PC,  the  default  value is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edit files up to almost 512K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  For  all  other  systems,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, which allows you to edit files that are nearl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KSIZE also determines the  maximum  lin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few other limits.  BLKSIZE should be either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, 1024, or 2048.  Values other than these  can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rang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MPDIR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default value of the "directory"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 specifies  where  the  temporary  fil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.  The value of TMPDIR must be a  string, 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r  value includes the quote charact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XRC=_#s_#t_#r, -DHMEXRC=_#s_#t_#r, -DSYSEXRC=_#s_#t_#r, -DEXINIT=_#s_#t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control the names of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ir  values  must  be strings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RC is the name of  the  initialization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.   Its  default  value is ".exrc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ystems -- the same as the real  vi.   Si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 a  legal  DOS filename, under DOS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vis.rc".  For  other  systems,  check  the 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EXRC is the name of the initialization fil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directory.   By  default, it is the same as EX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ill automatically prepend the name of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to  HMEXRC at run time, so don't g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XRC is the name  of  a  system-wid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It  has no default value; if you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it, then the code that supports SYSEXRC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 compiled.  The value of SYSEXRC should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,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NIT is the name of an environment variable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 initialization  commands.  Normally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EX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EYWORDPRG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lag  determines  the  default   valu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                        CFLAGS                       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wordprg" option.  Its value must be a string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about quoting.  The default value of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ref", which is a C 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C_COMMAND=_#s_#t_#r_#i_#n_#g -DMAKE_COMMAND=_#s_#t_#r_#i_#n_#g -DERRLIST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trol the names of the C compiler,  the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and the error output file, respective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used if -DNO_ERRLIST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CC_COMMAND depends on the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System and compiler that you use to compile el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the default is "cc".  The default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COMMAND  and  ERRLIST  are  "make"  and "err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AXRCLEN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how large a :@  macro  comm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asured  in  bytes).   The default is 1000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rease this value  significantly,  then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allocate extra memory for the stac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MEM" setting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HELL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value of the  "shell"  op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 the  default shell used from within Elv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rols the default; the value you give 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at  run-time  by sett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amed SHELL  (or  COMSPEC  for  MS-DOS)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must  be  a string constant, s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AGS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name of the "tags" file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tag command.  Its value must be a string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careful abou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S_IBMPC -DCS_LATIN1 -DCS_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raph table and  flipcase  option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out  empty.   However,  if you add -DCS_IBM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CS_LATIN1 to your CFLAGS, then they  will 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 with values that are appropriat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or the ISO Latin-1 character set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-DCS_IBMPC and  -DCS_SPECIAL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digraphs that produce the PC's graphic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EBUG -D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BUG adds the ":debug" and ":validate"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adds   many  internal  consistency  check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the size of the ".text" segment by about 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BUG2 causes a line to be appended to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4                        CFLAGS                       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bug.out"  everytime  any  change is made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removes some non-critical code, so tha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maller.   For example, it removes a short-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exp package, so that text searches  are 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creen updates are not as efficient.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features are disabled by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the ":mkexrc"  command,  so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.exrc files manually.  The size of the 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will be reduced by about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disables the charattr option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your ".text" segment by about 8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lvis will recycle space (from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 which contains totally obsolete text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 this  recycling.   Without   recycling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text"  segment is about 1K smaller than it would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ise be, but the tmp file grows much fast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 lot of free space on your hard disk, bu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o bulky to run with recycling, then tr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version of Elvis that  has  been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-DNO_RECYCLE, you should be careful to avoid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small changes to a file because  each 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change will cause the tmp file to grow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.  Hitting "x" thirty times counts as thirt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yping  "30x"  counts  as  one  chang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ccasionally do a ":w" followed  by  a  ":e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fresh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ly, the real vi never  recycles  spa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out the "(" and ")" visual mode command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[[",  "]]", "{", and "}" commands will not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 *roff macros.  The sections and paragraph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 away.   This  saves  about 650 bytes in the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CHAR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out the visual commands  which  locate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n the current line: "f", "t", "F", "T",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;".  This saves about 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5                        CFLAGS                        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out the "K" and "#" visual commands.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 keys will no longer work in input mode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will no longer recognize the \{\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 extensions are either inherent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, or are controlled by more specific flag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 tiny  to  be worth removing.) This saves abou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disables the "magic" option, so 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-characters  in  a  regular  expression  are 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.  This  saves  about  3k  of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text" segment, because the complex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n be replaced by much simp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SH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 disables  the  "showmode"  option,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lvis tries to adjust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 a   reminder   of   which  mode  you're  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_CURSORSHAPE flag disables this, saving  about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D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entry of non-ASCII characters, Elvi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.   A digraph is a single (non-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entered as a combination of two other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If you don't need to input non-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, or if your keyboard supports a  better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non-ASCII characters, then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 code and save about 4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adds a ":errlist" command,  which 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 If  you don't need this fea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it via the -DNO_ERRLIST flag.  Thi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text segment by about 900 bytes, and the .bs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by about 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AB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NO_ABBR flag disables the  ":abbr"  comm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size of Elvis by about 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OP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displays the current  options  setting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:set"  command,  the  options are norm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lumns.  The -DNO_OPTCOLS flag caus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rted across the rows, which is much simp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.  The -DNO_OPTCOLS flag  will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your .text segment by about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MO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                        CFLAGS                        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all support for mo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ables tag lookup.  It reduces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ext segment by about 7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ALT_FKEY -DNO_CTRL_FKEY -DNO_SHIFT_FKEY -DNO_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move explicit  support  of  function  keys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O_ALT_FKEY  removes  support for the &lt;alternate&gt;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function keys.   -DNO_CTRL_FKEY  remov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&lt;control&gt;  and  &lt;alternate&gt; vers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-DNO_SHIFT_FKEY removes support for the &lt;shi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trol&gt;,  and  &lt;alternate&gt; versions function keys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O_FKEY removes all support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's ":map" command normally allows you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sequence  "#&lt;n&gt;" to map function key &lt;n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":map #1 {!}fmt^M" will cause the &lt;F1&gt;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 a paragraph.  Elvis checks the :k1=: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description of your terminal to figur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code  is  sent  by  the  &lt;F1&gt; key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allows you to create a .exrc file whi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s  the same way regardless of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haviour is standard; most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vi  supports it too.  Elvis extends th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 "#1s" to refer  to  &lt;shift&gt;+&lt;F1&gt;,  "#1c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  to   &lt;control&gt;+&lt;F1&gt;,  and  "#1a" 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+&lt;F1&gt;.  The termcap description for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fields named :s1=:c1=:a1=: respectiv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code sent by these key  conbinations. 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also  have  :k2=:s2=:c2=:a2=: for the &lt;F2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 may  be  problems.   The  terminfo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support :s1=:c1=:a1=:, so no terminf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could ever support shift/control/al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keys; so you might as well add -DNO_SHIFT_F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if you're using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even if you have -DNO_FKEYS, you 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Elvis  to  use your function keys m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teral character codes sent by the key.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do it in a terminal-independent way.  TERM_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ERM_AMIGA -DTERM_VT100 -DTERM_VT5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nytcap.c file contains  descriptions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 types.  For each system that uses tinytca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subset  of  the  available  descrip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 compiled  into Elvis.  If you wish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ubset,  then  you  can   add   the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_XXX flag to your C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                        CFLAGS                        9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the available terminal types,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tcap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NTERNAL_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lvis uses the "ref" program to  perform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  This  is more powerful than the real vi'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, but it can b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-DINTERNAL_TAGS to your CFLAGS set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use  its  own  internal tag lookup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PRSVDIR=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where preserved files will be plac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default has been chosen fo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so you probably don'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LEPERMS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fects the attributes of files that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Elvis;  it  is  used 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() function.  The default is 0666 which  (o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at least) means that anybody can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, but nobody can execute it.  On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the creat() call modifies this via the umask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EYBUFSIZE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the size of the type-ahead buff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.  It also limits the size of keymap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ndle.  The  default  is  1000  characte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