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REC(1)                USER COMMANDS                  ELV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rec - Recover the modified version  of  a  file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rec [_#p_#r_#e_#s_#e_#r_#v_#e_#d_#f_#i_#l_#e [_#n_#e_#w_#f_#i_#l_#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editing  a  file  when  _#e_#l_#v_#i_#s  dies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,  or  power  fails,  the most recen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preserved.  The preserved text is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directory;  it  does  NOT  overwrite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e_#l_#v_#r_#e_#c program locates the preserved version of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nd writes it over the top of your text file --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, if you prefer.  The  recovered  fil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 list of all recoverable files, run _#e_#l_#v_#r_#e_#c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hat was preserved when _#e_#l_#v_#i_#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which lists  the  names  of  all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 the  names  of  the /usr/preserve/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r_#e_#c is very picky about filenames.  You must tell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file using exactly the same pathn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diting it.  The simplest way to do this is to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directory that you were editing, and invoke _#e_#l_#v_#r_#e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lename as _#e_#l_#v_#i_#s.  If that doesn't 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running  _#e_#l_#v_#r_#e_#c with no arguments, to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t is using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ermissions on the  /usr/preserve  director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systems  _#e_#l_#v_#r_#e_#c  must  be  run  as super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making the _#e_#l_#v_#r_#e_#c  executable  be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" and setting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nameless buffer when  _#e_#l_#v_#i_#s  d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r_#e_#c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