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(1)                   USER COMMANDS                     RE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 - Display a C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 [-t] [-c _#c_#l_#a_#s_#s]... [-f _#f_#i_#l_#e]... _#t_#a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f quickly locates and displays the header of  a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o  this, _#r_#e_#f looks in the "tags" file for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function, and then scans the source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.  When it locates the function, it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comment  (if  there  is  one),  the 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, and the declarations of al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f uses a fairly sophisticated tag look-up  algorith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upply  a  filename via -f _#f_#i_#l_#e, then elvis firs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s file for a static tag from that file.  This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 to the tags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pply a classname via -c _#c_#l_#a_#s_#s, then elvis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tag  from that class.  This search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; You can supply a list of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environment  variable  _#T_#A_#G_#P_#A_#T_#H, and _#r_#e_#f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"tags" file in each directory until it  fin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in the desi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fails, _#r_#e_#f will then try to look up an ordinary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  tag.   This search checks all of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_#T_#A_#G_#P_#A_#T_#H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given the -t flag, then _#r_#e_#f will simply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 line that it found, and then exit.  Without -t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f will search for the tag line.  It will try to  op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file,  which  should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file where the tag was discovered.  If the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exist, or is unreadable, then _#r_#e_#f will try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"_#r_#e_#f_#s" in that directory.  Either way, _#r_#e_#f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locate the tag, and display whatever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f is used by _#e_#l_#v_#i_#s' shift-K command.   If 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on a word such as "splat", in the file "foo.c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i_#s will invoke _#r_#e_#f with the command "ref -f foo.c spl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_#e_#l_#v_#i_#s has been compiled with  the  -DEXTERNAL_TAGS 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_#e_#l_#v_#i_#s  will  use  _#r_#e_#f to scan the tags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the built-in tag searching, but it allows  _#e_#l_#v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more sophisticated tag lookup provided by _#r_#e_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at,  external  tags  should  act  exactly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(1)                   USER COMMANDS                     RE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Output tag info, instead of the func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 might be a static function in  _#f_#i_#l_#e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several  -f flags to have _#r_#e_#f consider static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_#c_#l_#a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 might be a member of class _#c_#l_#a_#s_#s. 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-c  flags  to have _#r_#e_#f consider tags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List of function names and their  locations,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_#c_#t_#a_#g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s Function   headers   extracted   from   source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directories to be searched.   The  ele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st  are  separated by either semicolons (fo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Atari TOS, and  AmigaDos),  or  by  colons  (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operating  system).   For each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f has a built-in default which is probably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generate a "tags" file the direct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ource code for standard C library on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.  If licensing restrictions prevent you from m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 source  readable  by  everybody,  then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t_#a_#g_#s generate a "refs" file, and make  "refs"  read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doesn't come with the  library  source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perhaps  you  can  produce something work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i_#n_#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(1), ctag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