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PRT.PRG   Version 2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 logiciel vous permettra de transformer un fichier Anglais o Alle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Francais. Mais attention  en Allemand,pour l'instant il change seulement un m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celui contenu dans le dictionnaire ,il n'y a pas de conjugaison se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pluriel est tra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es dictionnaires des versions prcdentes ne sont plus val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Anglai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a conjugaison est maintenant effect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ts interdits dans le dictionna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les pronoms : this that these those my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le comparatif d'galit : as~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l'adjectif : all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la prposition : at of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les verbes : may must can cannot don't is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t les verbes irrguliers les plus coura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l'adverbe :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les adjectifs : a a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les articles :i he we you they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IE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ier  traduire:  Ouvre un slecteur de fichi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uvegarde du dictonnaire .bak : Aprs un effacement o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out dans le dictionnaire ,le prcdent dictionnai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a conserv avec l'extension .b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dire la traduction des MOTS.REF :Pas de traduction pour les mo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us dans ' MOTS.REF 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gla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emand : Choisir la langue  tradu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rsultat de la traduction pourra etre envoy soit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fichier o vers l'imprimante ,cliquer sur le bouto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tre cho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fichier original n'est jamais modifi, un nouveau fic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 cr utilisant le meme nom mais avec une exten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rente ex: .DOC -&gt; .DOX .Il peut aussi etre enti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un fichier ressource .RSC une boite d'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lmentaire permet de modifier la longueur o d'interd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traduction des obj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rs la validation ,une boite d'alerte demande que t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mots inconnus du dictionnaire soient mis dans 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hier.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e ligne dfile pendant la traduction du fic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pour la stopper : appuyer un instant sur le bouton dro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de la sour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pour la relancer : appuyer sur le bouton gauche de la sour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ICTIONNA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gla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emand : les 16 lignes en haut de votre cran visualisent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ctionnaire, en bas 2 lignes permettent la saisie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ction AJOUTER: entrer le mot tranger et son quival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franais ,valider par RETURN o cliquer sur AJO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modifier un mot existant dj dans le dictionnai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ites le apparaitre dans la fenetre en vous servant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ches de l'ascenceur et cliquez sur ce mot ; Il 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r dans la ligne de sais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vous modifiez la premire ligne de saisie vous cre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nouveau  mot (pratique pour viter de retaper un m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que identiqu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ajouter des mots en vous servant du fichier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quer sur le bouton .INC , choisir le fichier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compteur et des flches apparaissent et permetten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dplacer. Effacer le point d'interrogation ,ent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dfinition ,valider. Il sera effac du fichier .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mot suivant est automatiquement aff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ANGLAIS  :le mot anglais et francais doit etre en minusc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ALLEMAND : seul le mot francais doit etre en minusc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ion : les adjectifs invariables doivent etre consid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 des adverb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ction RECHERCHER: Entrer un mot dans la ligne de saisie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ce mot est connu il sera affich dans la prem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ne de la fenetre du dictionnaire sinon le mot ser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mot le plus approch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ction EFFACER : Tout mot dans la fenetre de saisie s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a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ction .REF: Cliquer sur le bouton .REF pour ouvrir le fic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TS.REF . Ne rien taper dans la  deuxime ligne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isie . cliquer dans la fenetre du dictionnaire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outer des mots o effacer avec Backspace puis taper vo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t meme s'il ne figure pas dans le dictionna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effacer des mots du fichier MOTS.REF utiliser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ction EFFAC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sortir de la fonction .REF Cliquer sur le bouton .R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e chose pour .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se dplacer plus rapidement dans le dictionnaire o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iers .INC et .R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ctionnaire   SHIFT et flche   avance de 8 lig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INC ou .REF   SHIFT et flche   avance de 10 lig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mettre un caractre accentu (trma o accent circonflex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quer sur le caractre,  maintenir le bouton de la sou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uy, positionner le rectangle dans la ligne de sai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is relacher le bouton de la sour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nd le fichier.INC est charg ,il est possible d'ajouter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t dans le fichier MOTS.REF sans ouvrir celui-ci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quer simplement sur .RE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siner l'arbre : Simple curiosit ; le dictionnaire est tri 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utilisation d'un arbre bina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nombre de caractres affich peut etre cha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tapant une touche du clavier numrique (c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eur est multiplie par deux si SHIFT est pres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mpire : Compare un dictionnaire externe avec celui prsent en mmo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mots inconnus seront ajouts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