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TLC FORMAT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Version 2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sion 2.0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new buttons in the formatting box. Verify will check each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's formatted to ensure there are no weak sectors on the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longer but if you really want to make sure your disks are okay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Alerts simply allows you to turn the alert boxes on or off. I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ff, be sure you don't format a good disk. As is the popular tr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w formats backwards (that is, from track 80 to track 1). If you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's finished, any files near the front of the disk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very simple to use, it runs as either an access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changing the extender (i.e. '.ACC' for an accessory and '.PR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gram) and runs in Medium or High resolution. The main screen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vailable options, you may select either A or B to format, 9 o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per track and between 80 and 82 tracks per disk. The 'FaST'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oes NOT make the formatting process any faster but rather forma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a way that makes it read and write even faster than disk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wister or with 'skewed' sectors like DC Format uses. The fa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orks with 9 sectors per track. To enter a label for the disk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t on the main screen. If an error is encountered during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the applicable track and side number will be shown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 as to continue attempting the format or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For info on the program, click on the 'TLC' Icon.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or drive B: will only be available if you have 2 floppie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have 2 drives, while the format is in progress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or B on your keyboard to signify that that disk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rmatted when the first is done. The program uses ALL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single/double sided, number of tracks, sectors and so forth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ssigns the same volume name to both disks. You may continu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as long as you like. The formatting process can be abor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FaST' option isn't really difficult to implement at all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XBIOS 10 call to format, simply set the interleave value to 11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the usual value of 1. Perhaps I can find how to make i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9 sectors per track to increase storage space on your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files to load from floppies is really time consuming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iles like digitized sounds or long programs like PageSTream or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 FaST option makes a noticeable difference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 idea how few people donate to us 'home brewed'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ertainly isn't enough to justify all this equipment! (Not to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With enough support, programs such as this will continue to gr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fy all contributors in the event of any major additions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A $15 contribution gets you the latest version of not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at least 6 other 'TLC' programs all personaliz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enjoy using this program and I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address             Germ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 Tom Hayslett            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 USAFE/FMF                 In den Langwiesen 22, A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C 2, Box 6195              6790 Landstu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 AE  09012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