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X           XXXX    XXXX     XXX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X          X       X    X    X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X           X       X    X    X   X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    XXXX   X       X    X    XXXX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X           X       X    X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X          X       X    X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X           XXXX    XXXX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I ENFIN LA VERSION FINALE DU X_COPY III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TROUVEREZ DANS CETTE DOC, TOUTES LES NOUVELLES FONCTIONS ET 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I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CETTE DISQUETTE , 2 FICHIERS : XCOPY3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COPY3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CCESSOIRE PREND BEAUCOUP PLUS DE PLACE CAR IL NE PEUT ETRE COMPA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US, LA TAILLE MEMOIRE DU XCOPY EN ACCESSOIRE EST REDUITE DE 30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UTILISER LE XCOPY EN ACCESSOIRE, IL SE LANCERA AUTOMATIQUEMENT, D'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TILE DE CLIQUER DANS LE MENU DES ACCESSOIRES. MALHEUREUSEMENT, ON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ILISER PENDANT UNE AUTRE APPLICATION (TRT. DE TEXT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E (ou bulle)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+ : DETECTION AUTOMATIQUE DU NOMBRE DE FACE,SECTEURS&amp; P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SOURCE (EQUIVAUT AU DISK INFOS DU FASTCOPY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 : DETECTION DU NOMBRE DE PISTES&amp;SECTEURS. LE NOMBRE DE FAC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LABLE PAR L'UTILISATEUR. (PREVU POUR LES COPIES 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EE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OPY : COPIE EN 9 SECTEURS (NE DETECTE PAS LE NOMBRE DE PISTES,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DE 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OPY+: COPIE EN 10 SECTEURS ( IDEM DOSCO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 COPY : COPIE EN 11 SECTEURS (IDEM DOS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E TOO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 : SCANNE LE DISQUE (VITESSE LENTE =&gt; FAST COPY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+    : SCANNE LE DISQUE (VITESSE MOYEN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++   : SCANNE LE DISQUE (TURBO MAIS NE TOURNE QUE SUR CERTAIN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CAN : TESTE SI LE BOOT SECTOR EST EXECUTABLE. LE DET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 DEMAN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  : RECOPIE LA DISQUETTE AVEC UN AUTRE FORMATTAGE , 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T ACCES SUR UN DISQUE 'OPTIMISE'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: AFFICHE L'ESPACE LIBRE DU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: AFFICHE LE DIRECTORY DU DISK (AVEC LA DATE,HEUR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KILL  : DETRUIT UNE DISQUETTE (PLUS RAPIDE QUE UN FORMAT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KILL+ : DETRUIT AU HASARD DES PISTES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USIC  : START/STOP LA MUSIQUE (DE MAD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   : REPARE UNE DISQUETTE ENDOMA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    : PERMET UNE COPIE SYNCHRONI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 LA PISTE DE DEPART (RE-INITIALISE SI LE MODE DE COPIE EST DETEC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+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TE DE LA PISTE DE DEPART SE TROUVE LA FACE DE DE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F SI LE DISQUE EST DOUBLE FACE (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ON CHANGE LA FACE DE DEPART (ORIGINELLEMENT 0) PAR 1 , LE SE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SE MET SUR 'UP' INDIQUANT AINSI LA COPIE DE LA FACE 2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'ON REMET A 0 , LE SELECTEUR DE FACE SE REMET SUR 'LOW' INDIQU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 DE LA FACE 1 (MODE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A QUOI CA SERT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ES PERSONNES DISPOSANT D'UN FREE-BOOT , IL PERMET DE COPI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2 D'UNE DISQUETTE SANS DEVOIR UTILISER LEUR FREE-BOOT. DE ME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US RECEVEZ UNE DISQUETTE FREE-BOOT , VOUS POUVEZ COPIER LA FACE 2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 FACE 1 DE VOTRE DESTINATION. AINSI VOUS ACCEDER AU PROGRAMME COPI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EUXIEM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FRANCAIS , SELECTEUR DE FACES. C'EST UN PETIT MONTAGE PARU DANS UN ST-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PERMET DE SELECTIONNER LA FACE OU L'ATARI DOIT TRAVA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: VOUS POSSEDEZ UN JEU EN 2 DISQUETTE SIMPLE FACE , POUR REGAGN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XIEME DISQUE , VOUS SAVEZ COPIER LE DISQUE 2 SUR LA FACE 2 DU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(OUAIS BON, C'EST PAS TRES CLAIR !). QUAND LE JEU VOUS DEMANDE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QUE 2 , IL SUFFIT DE SELECTIONNER LA DEUXIEME FACE (AVEC UN PE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) ET VOIL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M POUR LE START MAIS ICI C'EST POUR LA PISTE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SELECTIONNER LES FACES A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: FACE 1  (FACE NORMALE D'UN DISK SIMPL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: FACE 2  (FACE CACHEE D'UN DISK FREE-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FACE 1&amp;2 (DOUBLE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US POSSEDER UN DEUXIEME DRIVE , VOUS POURREZ CHOISIR LA DESTIN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(DRIVE 1 OU 2). LE DEVICE INDIQUE LE MODE D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: IL LIT PUIS ECRIT DIRECTEMENT (=&gt; SOURCE DRIVE 1 , DESTINATIO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 : LIT TOUT LE DISK EN RAM , PUIS L'ECRIT  (=&gt;SOURCE &amp; DESTINATION M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EMARRER UNE OPERATION (COPIE, SCAN , ANTIVIRU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ACTIVER PAR 'RETU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 TOUT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ACTIVER PAR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E COPIE, LORSQUE LE XCOPY DEMANDE LA TARGET , IL PERMET D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ANT DE FOIS CE QU'IL A EN MEMOIRE (EQUIVAUT AU MULTIPL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COPIE SUPPLEMENTAIRE DU CONTENU MEMOIRE , IL SUFFIT DE  CLIQU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 AIDE ME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T LES VALEURS D'ORIGINE (2/79 DETECT+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LA SIGNIFICATION DES NUMEROS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A ETE SUPPRIMEE. LE KILLSYS EST ACTIVE DES LE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 DEMARRE U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: STOPPE L'OPERATION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XCOPY EST PLUS PUISSANT DE LE FASTCOPY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'ENORME BUG DU FASTCOPY 3  : FAST FORMAT &amp;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QUE VOUS FORMATTEZ UN DISQUE AU FC III , IL N'AFFICHE AUC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-VOUS DEJA ESSAYER DE FORMATTER EN VERIFY ON ???? HORR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C'EST TRES SIMPLE: DANS LES VARIABLES SYSTEMES, IL Y A UNE ADRESSE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 : &amp;H0444 : SEMAPHORE DE VERIFIACATION . S'IL EST DIFFER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, CHAQUE ECRITURE FERA L'OBJET D'UN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LEFS POUR ATARI ST nouvelle edition page 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VEUT DONC DIRE QUE CHAQUE ACCES DISQUE EST VERIFIE CONSTAMMENT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TCOPY , LUI MET CETTE ADRESSE A 0 =&gt; PLUS DE VERIFICATION. AIN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 UNE GRANDE VITESSE. MAIS FRANCHEMENT KESKI EST LE PLUS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CER LA COPIE 2 OU 3 FOIS POUR QUELLE FONCTIONNE OU COPIE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NTEMENT, MAIS N'AVOIR AUCUN BUG ???? MOI JE PREFERE LA 2 EM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XCOPY , LIT,ECRIT,FORMATTE... TOUT EN VERIFIANT. EN PLUS DE L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 DE L'ATARI , JE VERIFIE MOI MEME PAR SOFT LA QUALITE DU FORMAT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CRITURE....AINSI, LA COPIE OBTENUE EST 100% IDENTIQUE A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'IL N'EST PAS PROTE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 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RR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H ! IL Y EN AVAIT BEAUCOU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o : LA COPIE AVEC 2 DRIVES FONCTIONNE BIEN (LIT &amp; ECRIT SIMULT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o : LES ERREURS . DANS LA V1.1 , TOUTES LES ERREURS ETAIT LA NUMERO 7. (UN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T, CA TOUR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o : DETECTION DES WRITES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 : FONCTIONNE CORRECTEMENT EN MOYENNE (LA SOURIS NE FAIT PAS 2 TOUR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o : ET PLEIN D'AUTRES DE PETITS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o : QUAND VOUS CLIQUEREZ SUR DEFAULT, IL LAISSERA LE AMPOULES A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o : L'ERREUR No7 EST MAINTENANT EX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o : LORSQUE QUE L'ON A 2 DRIVE ET QUE L'ON SELECTIONNE UN OUTILS,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PERATION , LE XCOPY NE FERA DE CO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o : QUELQUES MESSAGES AMEL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o: IL TOURNE EN MOYENNE (SAUF QUE TOUT EST EN JAUNE MAIS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: L'IMAGE EST AMELI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: - OPTION 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BLEAU POUR LES INFOS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ILLSYS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++ NE FAIT PAS PLANTE LE XCOPY (MAIS NE TOURNE PA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S LES 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R UNE COPIE 2 DRIVE ON PEUT FAIRE DES COPIES DE A-&gt;A B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&gt;B ET ENFIN B-&gt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 DES INFOS : AFFICHE : SECTEUR DE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BRE D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HRO ACTIVE/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BRE DE SEC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UN DES CHIFFRES EST JAUNE , CELA VEUT QU'IL NE SERA PAS 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L EST GRIS, IL E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EN MODE DOSCOPY, TOUT EST JA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ETECT+ TOUT EST GRIS (START,END,SECTOR,SIDE) CAR SELON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S SERON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ESIREZ DE PLUS AMPLES INFORMATIONS , ECRIVEZ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D BOYS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.P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20 MONTE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ECELEZ DES BUGS , S.V.P. FAITES-EN NOUS PART POUR UN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PLES PRAT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UN JEU QUI SE COPIE EN 2/80/10  NO INFO  (POUR LE FC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COMMENT LE COP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 COPIE : DOSCOPY+ (10 SECTEURS)  START:00  END:80  SIDE: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0/9   : DOSCOPY   START: 00  END : 80  SIDE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/11  : DOSCOPY+  START: 00  END : 60  SIDE :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 , EASY NO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IENS A SIGNALER QUE MON X-COPY III NE COPIE AUCUNE PROTECTIO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COMPTEZ PAS COPIER UN ORIGINAL AVEC (SI IL EST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ESIREZ LES SOURCES DE CE MERVEILLEUX COPIEUR , ENVOYEZ-MO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AU COMPTE 123-45678999-000 D'UN MONTANT DE 50.000 FF OR 300000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REZ AINSI LES 45 PREMIERES LIGNES (IL Y EN A 1360)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45 SUIVANTES , PROCEDER COMME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OUI, JE TIENS A SIGNALER QUE CE COPIEUR A ETE PROGRAMME 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*    ****         *******     ******     ******      **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     *    *        *      *   *      *   *           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    ******        *      *   *      *   *           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   *     *    *        *******    ********    *****      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*     *    *        *      *   *      *         *     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*     *    *        *      *   *      *         *     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   *      *    *****       **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PROGRAMME PAR    THE ZX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X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X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X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E TOUJOU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TSCHAW , TCHAO , SALUT , BYE , AUREVOIR , BONNE NUIT , KASS-TOI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UNE VERSION 1.4 SUIVRA DANS QUELQUES MOIS CO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COPIEUR FICHIER PAR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EDITEUR DE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CTIONNE EN TOUTES LES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UR DE BOOT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I EDITEUR 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TAGE EN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TEST DE COPIE. (UNE FOIS LA COPIE FAITES, ON TESTE LE JEU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REVIENT AU X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AGE 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TRES BIENTOT ,  LE XCOPY  EN VERSION    HARD !! (GENRE BLI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 A  -THE OFFICER QUI TIENT BEAUCOUP A CETTE NOUV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IRE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RE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D VISION (SPY 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STARKS (DAVE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E SERGENT (TU L'AURAS TON E.S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ILBO (FROM RIPP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NGLE BUGGY (FROM SEWER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U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MPIRE (SPEEDD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TTL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.S.C. (AND ALL THE MEMBERS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O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